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40215085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arch 16. 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efan Zeberli 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David Bareford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David Hempleman-Adams    Nomination and CV attached support letter from Don Camer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ussion and vote on 2023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v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wey Reinhard                   Nomination and CV attac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hum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llip Dunnington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Brian Boland                         Nomination and CV attached </w:t>
      </w:r>
    </w:p>
    <w:p>
      <w:pPr>
        <w:pStyle w:val="Normal"/>
        <w:rPr/>
      </w:pPr>
      <w:r>
        <w:rPr>
          <w:sz w:val="24"/>
          <w:szCs w:val="24"/>
        </w:rPr>
        <w:t>Gordon Bennett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Neil Robertson</w:t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ge the nomination regulations from the committ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 needs to clear the nominee.  (Mo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/2024 mem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Sanne Haarhuis NED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6:31:00Z</dcterms:created>
  <dc:creator>Mark Sullivan</dc:creator>
  <dc:description/>
  <cp:keywords/>
  <dc:language>en-US</dc:language>
  <cp:lastModifiedBy>Mark Sullivan</cp:lastModifiedBy>
  <cp:lastPrinted>2008-12-31T14:43:00Z</cp:lastPrinted>
  <dcterms:modified xsi:type="dcterms:W3CDTF">2023-03-16T15:58:00Z</dcterms:modified>
  <cp:revision>4</cp:revision>
  <dc:subject/>
  <dc:title> </dc:title>
</cp:coreProperties>
</file>