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842335413"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86193588"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