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433490545"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67332511"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