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4081937273"/>
      <w:bookmarkStart w:id="1" w:name="__Fieldmark__13_408193727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4081937273"/>
      <w:bookmarkStart w:id="3" w:name="__Fieldmark__14_408193727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4081937273"/>
      <w:bookmarkStart w:id="5" w:name="__Fieldmark__15_408193727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4081937273"/>
      <w:bookmarkStart w:id="7" w:name="__Fieldmark__16_408193727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4081937273"/>
      <w:bookmarkStart w:id="9" w:name="__Fieldmark__17_408193727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4081937273"/>
      <w:bookmarkStart w:id="11" w:name="__Fieldmark__18_408193727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4081937273"/>
      <w:bookmarkStart w:id="13" w:name="__Fieldmark__23_408193727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4081937273"/>
      <w:bookmarkStart w:id="15" w:name="__Fieldmark__24_408193727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4081937273"/>
      <w:bookmarkStart w:id="17" w:name="__Fieldmark__25_408193727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4081937273"/>
      <w:bookmarkStart w:id="19" w:name="__Fieldmark__26_408193727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4081937273"/>
      <w:bookmarkStart w:id="21" w:name="__Fieldmark__27_408193727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4081937273"/>
      <w:bookmarkStart w:id="23" w:name="__Fieldmark__28_408193727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4081937273"/>
      <w:bookmarkStart w:id="25" w:name="__Fieldmark__29_408193727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4081937273"/>
      <w:bookmarkStart w:id="27" w:name="__Fieldmark__30_408193727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4081937273"/>
      <w:bookmarkStart w:id="29" w:name="__Fieldmark__31_408193727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4081937273"/>
      <w:bookmarkStart w:id="31" w:name="__Fieldmark__32_408193727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4081937273"/>
      <w:bookmarkStart w:id="33" w:name="__Fieldmark__33_408193727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4081937273"/>
      <w:bookmarkStart w:id="35" w:name="__Fieldmark__34_408193727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4081937273"/>
      <w:bookmarkStart w:id="37" w:name="__Fieldmark__35_408193727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4081937273"/>
      <w:bookmarkStart w:id="39" w:name="__Fieldmark__36_408193727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4081937273"/>
      <w:bookmarkStart w:id="41" w:name="__Fieldmark__37_408193727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4081937273"/>
      <w:bookmarkStart w:id="43" w:name="__Fieldmark__38_408193727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4081937273"/>
      <w:bookmarkStart w:id="45" w:name="__Fieldmark__39_408193727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4081937273"/>
      <w:bookmarkStart w:id="47" w:name="__Fieldmark__40_408193727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4081937273"/>
      <w:bookmarkStart w:id="49" w:name="__Fieldmark__41_408193727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4081937273"/>
      <w:bookmarkStart w:id="51" w:name="__Fieldmark__42_408193727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4081937273"/>
      <w:bookmarkStart w:id="53" w:name="__Fieldmark__43_408193727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4081937273"/>
      <w:bookmarkStart w:id="55" w:name="__Fieldmark__44_408193727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4081937273"/>
      <w:bookmarkStart w:id="57" w:name="__Fieldmark__45_408193727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4081937273"/>
      <w:bookmarkStart w:id="59" w:name="__Fieldmark__46_408193727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4081937273"/>
      <w:bookmarkStart w:id="61" w:name="__Fieldmark__47_408193727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4081937273"/>
      <w:bookmarkStart w:id="63" w:name="__Fieldmark__48_408193727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4081937273"/>
            <w:bookmarkStart w:id="65" w:name="__Fieldmark__49_408193727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4081937273"/>
            <w:bookmarkStart w:id="67" w:name="__Fieldmark__50_408193727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4081937273"/>
            <w:bookmarkStart w:id="69" w:name="__Fieldmark__51_408193727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4081937273"/>
            <w:bookmarkStart w:id="71" w:name="__Fieldmark__52_408193727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4081937273"/>
            <w:bookmarkStart w:id="73" w:name="__Fieldmark__53_408193727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4081937273"/>
            <w:bookmarkStart w:id="75" w:name="__Fieldmark__54_408193727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4081937273"/>
            <w:bookmarkStart w:id="77" w:name="__Fieldmark__55_408193727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4081937273"/>
            <w:bookmarkStart w:id="79" w:name="__Fieldmark__56_408193727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4081937273"/>
            <w:bookmarkStart w:id="81" w:name="__Fieldmark__57_408193727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4081937273"/>
            <w:bookmarkStart w:id="83" w:name="__Fieldmark__58_408193727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4081937273"/>
            <w:bookmarkStart w:id="85" w:name="__Fieldmark__60_408193727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4081937273"/>
            <w:bookmarkStart w:id="87" w:name="__Fieldmark__61_408193727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4081937273"/>
            <w:bookmarkStart w:id="89" w:name="__Fieldmark__62_408193727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4081937273"/>
            <w:bookmarkStart w:id="91" w:name="__Fieldmark__63_408193727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4081937273"/>
            <w:bookmarkStart w:id="93" w:name="__Fieldmark__64_408193727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4081937273"/>
            <w:bookmarkStart w:id="95" w:name="__Fieldmark__65_408193727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4081937273"/>
            <w:bookmarkStart w:id="97" w:name="__Fieldmark__66_408193727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4081937273"/>
            <w:bookmarkStart w:id="99" w:name="__Fieldmark__68_408193727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4081937273"/>
            <w:bookmarkStart w:id="101" w:name="__Fieldmark__69_408193727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4081937273"/>
            <w:bookmarkStart w:id="103" w:name="__Fieldmark__70_408193727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4081937273"/>
            <w:bookmarkStart w:id="105" w:name="__Fieldmark__71_408193727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4081937273"/>
            <w:bookmarkStart w:id="107" w:name="__Fieldmark__72_408193727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4081937273"/>
            <w:bookmarkStart w:id="109" w:name="__Fieldmark__73_408193727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4081937273"/>
            <w:bookmarkStart w:id="111" w:name="__Fieldmark__74_408193727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4081937273"/>
            <w:bookmarkStart w:id="113" w:name="__Fieldmark__75_408193727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4081937273"/>
            <w:bookmarkStart w:id="115" w:name="__Fieldmark__76_408193727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4081937273"/>
            <w:bookmarkStart w:id="117" w:name="__Fieldmark__77_408193727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4081937273"/>
            <w:bookmarkStart w:id="119" w:name="__Fieldmark__78_408193727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4081937273"/>
            <w:bookmarkStart w:id="121" w:name="__Fieldmark__80_408193727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4081937273"/>
            <w:bookmarkStart w:id="123" w:name="__Fieldmark__81_408193727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4081937273"/>
            <w:bookmarkStart w:id="125" w:name="__Fieldmark__82_408193727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4081937273"/>
            <w:bookmarkStart w:id="127" w:name="__Fieldmark__83_408193727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4081937273"/>
            <w:bookmarkStart w:id="129" w:name="__Fieldmark__84_408193727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4081937273"/>
            <w:bookmarkStart w:id="131" w:name="__Fieldmark__85_408193727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4081937273"/>
            <w:bookmarkStart w:id="133" w:name="__Fieldmark__86_408193727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4081937273"/>
            <w:bookmarkStart w:id="135" w:name="__Fieldmark__87_408193727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4081937273"/>
      <w:bookmarkStart w:id="137" w:name="__Fieldmark__93_408193727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4081937273"/>
      <w:bookmarkStart w:id="139" w:name="__Fieldmark__97_408193727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4081937273"/>
      <w:bookmarkStart w:id="141" w:name="__Fieldmark__98_408193727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4081937273"/>
      <w:bookmarkStart w:id="143" w:name="__Fieldmark__99_408193727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4081937273"/>
      <w:bookmarkStart w:id="145" w:name="__Fieldmark__100_408193727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4081937273"/>
      <w:bookmarkStart w:id="147" w:name="__Fieldmark__101_408193727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