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89937924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6910909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