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504959801"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2043907842"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