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92802682"/>
      <w:bookmarkStart w:id="1" w:name="__Fieldmark__0_15928026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92802682"/>
      <w:bookmarkStart w:id="3" w:name="__Fieldmark__1_15928026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92802682"/>
      <w:bookmarkStart w:id="5" w:name="__Fieldmark__2_159280268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92802682"/>
      <w:bookmarkStart w:id="7" w:name="__Fieldmark__3_159280268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1592802682"/>
      <w:bookmarkStart w:id="9" w:name="__Fieldmark__4_1592802682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1592802682"/>
      <w:bookmarkStart w:id="11" w:name="__Fieldmark__5_1592802682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1592802682"/>
      <w:bookmarkStart w:id="13" w:name="__Fieldmark__6_1592802682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