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66167689"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862089"/>
      <w:bookmarkStart w:id="1" w:name="__Fieldmark__0_38286208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2862089"/>
      <w:bookmarkStart w:id="3" w:name="__Fieldmark__1_38286208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82862089"/>
      <w:bookmarkStart w:id="5" w:name="__Fieldmark__2_38286208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82862089"/>
      <w:bookmarkStart w:id="7" w:name="__Fieldmark__3_382862089"/>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82862089"/>
      <w:bookmarkStart w:id="9" w:name="__Fieldmark__4_38286208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82862089"/>
      <w:bookmarkStart w:id="11" w:name="__Fieldmark__5_38286208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82862089"/>
      <w:bookmarkStart w:id="13" w:name="__Fieldmark__6_382862089"/>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82862089"/>
      <w:bookmarkStart w:id="15" w:name="__Fieldmark__7_382862089"/>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82862089"/>
      <w:bookmarkStart w:id="17" w:name="__Fieldmark__8_382862089"/>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82862089"/>
      <w:bookmarkStart w:id="19" w:name="__Fieldmark__9_382862089"/>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82862089"/>
      <w:bookmarkStart w:id="21" w:name="__Fieldmark__10_382862089"/>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82862089"/>
      <w:bookmarkStart w:id="23" w:name="__Fieldmark__11_382862089"/>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82862089"/>
      <w:bookmarkStart w:id="25" w:name="__Fieldmark__12_382862089"/>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82862089"/>
      <w:bookmarkStart w:id="27" w:name="__Fieldmark__13_382862089"/>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