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533024026"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264345473"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