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593164511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46242059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5634365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