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63492710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5165534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