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YANGEL CUP 2015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Open international S1A, S1B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7  to 20  August, 2015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viv,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ederation of rocketmodelling sport of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Belarus, Estonia, Latvia, Switzerland, Ukraine.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ikhail Riabokon -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iCs/>
                <w:sz w:val="22"/>
                <w:lang w:val="en-US"/>
              </w:rPr>
              <w:t>1. Hans Stoll (Switzerland) (excluding S8E/P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2. Franzisca Stoll (Switzerland) (for S8E/P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3. Yuriy Hapon (Ukraine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4. Olexander Lipetskiy (Ukraine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Augu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</w:rPr>
              <w:t xml:space="preserve">rrival, registration and payment of the entry fees at th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Waszawa”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ot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briefing, S7 scale judging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Opening dinn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Augu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ompetition f</w:t>
            </w:r>
            <w:r>
              <w:rPr>
                <w:sz w:val="20"/>
                <w:szCs w:val="20"/>
              </w:rPr>
              <w:t>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8E/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 xml:space="preserve">s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lass</w:t>
            </w:r>
            <w:r>
              <w:rPr>
                <w:sz w:val="20"/>
                <w:szCs w:val="20"/>
              </w:rPr>
              <w:t xml:space="preserve"> S6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T</w:t>
            </w:r>
            <w:r>
              <w:rPr>
                <w:sz w:val="20"/>
                <w:szCs w:val="20"/>
              </w:rPr>
              <w:t xml:space="preserve">aking over S7 models after the static </w:t>
            </w:r>
            <w:r>
              <w:rPr>
                <w:sz w:val="20"/>
                <w:szCs w:val="20"/>
                <w:lang w:val="sr-Latn-CS"/>
              </w:rPr>
              <w:t>judg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Augu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1A/S1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Award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mony and banqu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Augu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>Departure participant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rounds of one hour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f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50 minutes</w:t>
            </w:r>
            <w:r>
              <w:rPr>
                <w:bCs/>
                <w:sz w:val="20"/>
                <w:szCs w:val="20"/>
                <w:lang w:val="en-US" w:eastAsia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One </w:t>
            </w:r>
            <w:r>
              <w:rPr>
                <w:bCs/>
                <w:sz w:val="20"/>
                <w:szCs w:val="20"/>
                <w:lang w:val="en-US" w:eastAsia="ru-RU"/>
              </w:rPr>
              <w:t>round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f one hour and 15 minutes, one round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rounds on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From 60 to 75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ugust 18 – wind speed 5-6 m/s; temp. +17º to +26º C; sunny;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gust 19 – wind speed 5-6 m/s; temp. +17º to +22º C. sunn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2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f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6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8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competito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3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1A – 5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1B – 6 competitor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 was conducted in accordance with the FAI Sporting Code, Section 4, Volume ABR and Volume SM, Edition Jan 1, 20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TextBodyIndent"/>
              <w:ind w:left="0" w:hanging="0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Very Goo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According to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ind w:left="2127" w:hanging="2127"/>
              <w:rPr>
                <w:rFonts w:ascii="Times New Roman CYR;Times New Roman" w:hAnsi="Times New Roman CYR;Times New Roman" w:cs="Times New Roman CYR;Times New Roman"/>
                <w:sz w:val="20"/>
                <w:szCs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Best sportsmen to three classes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w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  <w:szCs w:val="1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s  were very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good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competitors);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sz w:val="20"/>
                <w:lang w:val="sl-SI"/>
              </w:rPr>
            </w:pPr>
            <w:r>
              <w:rPr>
                <w:sz w:val="19"/>
                <w:szCs w:val="19"/>
                <w:lang w:val="en-US"/>
              </w:rPr>
              <w:t xml:space="preserve">In the airfield were tents, electric generator, all the utilities and facilities for the competition. </w:t>
            </w:r>
            <w:r>
              <w:rPr>
                <w:sz w:val="20"/>
                <w:lang w:val="sl-SI"/>
              </w:rPr>
              <w:t xml:space="preserve">Competition was conducted at a very good level, there were plenty of the countries - participants, the good sports results are shown. Representation from fife countries – </w:t>
            </w:r>
            <w:r>
              <w:rPr>
                <w:bCs/>
                <w:iCs/>
                <w:sz w:val="20"/>
                <w:szCs w:val="20"/>
                <w:lang w:val="en-US"/>
              </w:rPr>
              <w:t>Belarus, Estonia, Latvia, Switzerland, Ukraine</w:t>
            </w:r>
            <w:r>
              <w:rPr>
                <w:sz w:val="20"/>
                <w:szCs w:val="20"/>
                <w:lang w:val="sl-SI"/>
              </w:rPr>
              <w:t>,</w:t>
            </w:r>
            <w:r>
              <w:rPr>
                <w:sz w:val="20"/>
                <w:lang w:val="sl-SI"/>
              </w:rPr>
              <w:t xml:space="preserve"> all took part in competitions.</w:t>
            </w:r>
          </w:p>
          <w:p>
            <w:pPr>
              <w:pStyle w:val="Normal"/>
              <w:autoSpaceDE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ut competition for S7 not  have international level, take part ukrainian sportsman only.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sz w:val="20"/>
                <w:lang w:val="sl-SI"/>
              </w:rPr>
              <w:t xml:space="preserve">Accommodation, meals  and general organization was at an very good level.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he organizer did a good job. </w:t>
            </w:r>
            <w:r>
              <w:rPr>
                <w:sz w:val="20"/>
                <w:lang w:val="sl-SI"/>
              </w:rPr>
              <w:t>The overall reaction to the competitions - is very well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0"/>
                <w:szCs w:val="10"/>
                <w:lang w:val="en-US" w:eastAsia="ru-RU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en-GB"/>
        </w:rPr>
        <w:t>Lviv (Ukraine),   August 20, 2015.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1. Hans Stoll (Switzerland) (excluding S8E/P)</w:t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4500"/>
        <w:rPr/>
      </w:pPr>
      <w:r>
        <w:rPr>
          <w:bCs/>
          <w:iCs/>
          <w:sz w:val="22"/>
          <w:lang w:val="en-US"/>
        </w:rPr>
        <w:t>2. Franzisca Stoll (Switzerland) (for S8E/P)</w:t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3. Yuriy Hapon (Ukraine)</w:t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ind w:firstLine="450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>4. Olexander Lipetskiy (Ukraine)</w:t>
      </w:r>
    </w:p>
    <w:p>
      <w:pPr>
        <w:pStyle w:val="Normal"/>
        <w:jc w:val="center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51:00Z</dcterms:created>
  <dc:creator>Rocket</dc:creator>
  <dc:description/>
  <cp:keywords/>
  <dc:language>en-US</dc:language>
  <cp:lastModifiedBy>PELAGIC</cp:lastModifiedBy>
  <cp:lastPrinted>2014-07-28T23:37:00Z</cp:lastPrinted>
  <dcterms:modified xsi:type="dcterms:W3CDTF">2015-08-21T08:51:00Z</dcterms:modified>
  <cp:revision>2</cp:revision>
  <dc:subject/>
  <dc:title>Jury Report on FAI Open International World Cup Space Models Competition</dc:title>
</cp:coreProperties>
</file>