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242741393"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867898384"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353586089"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