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2060"/>
          <w:sz w:val="40"/>
          <w:szCs w:val="40"/>
          <w:u w:val="single"/>
          <w:lang w:val="en-GB"/>
        </w:rPr>
        <w:t>2010 WORLD CHAMPIONSHIPS TROPHIES  (46)</w:t>
      </w:r>
    </w:p>
    <w:p>
      <w:pPr>
        <w:pStyle w:val="Normal"/>
        <w:rPr>
          <w:color w:val="002060"/>
          <w:sz w:val="40"/>
          <w:szCs w:val="40"/>
          <w:u w:val="single"/>
          <w:lang w:val="en-GB"/>
        </w:rPr>
      </w:pPr>
      <w:r>
        <w:rPr>
          <w:color w:val="002060"/>
          <w:sz w:val="40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color w:val="002060"/>
          <w:sz w:val="44"/>
          <w:szCs w:val="44"/>
          <w:lang w:val="en-GB"/>
        </w:rPr>
      </w:pPr>
      <w:r>
        <w:rPr>
          <w:color w:val="002060"/>
          <w:sz w:val="44"/>
          <w:szCs w:val="44"/>
          <w:lang w:val="en-GB"/>
        </w:rPr>
        <w:t>Every Odd Year (2009)</w:t>
      </w:r>
    </w:p>
    <w:p>
      <w:pPr>
        <w:pStyle w:val="Normal"/>
        <w:rPr>
          <w:color w:val="002060"/>
          <w:sz w:val="44"/>
          <w:szCs w:val="44"/>
          <w:lang w:val="en-GB"/>
        </w:rPr>
      </w:pPr>
      <w:r>
        <w:rPr>
          <w:color w:val="002060"/>
          <w:sz w:val="44"/>
          <w:szCs w:val="4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Free Flight – F1A. F1B, F1C - Senior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Heading3"/>
              <w:rPr>
                <w:b w:val="false"/>
                <w:b w:val="false"/>
                <w:bCs/>
                <w:color w:val="FFFFFF"/>
                <w:sz w:val="24"/>
                <w:lang w:val="en-GB"/>
              </w:rPr>
            </w:pPr>
            <w:r>
              <w:rPr>
                <w:b w:val="false"/>
                <w:bCs/>
                <w:color w:val="FFFFFF"/>
                <w:sz w:val="24"/>
                <w:lang w:val="en-GB"/>
              </w:rPr>
              <w:t>F1A</w:t>
            </w:r>
          </w:p>
          <w:p>
            <w:pPr>
              <w:pStyle w:val="Heading3"/>
              <w:rPr>
                <w:b w:val="false"/>
                <w:b w:val="false"/>
                <w:bCs/>
                <w:color w:val="FFFFFF"/>
                <w:sz w:val="24"/>
                <w:lang w:val="en-GB"/>
              </w:rPr>
            </w:pPr>
            <w:r>
              <w:rPr>
                <w:b w:val="false"/>
                <w:bCs/>
                <w:color w:val="FFFFFF"/>
                <w:sz w:val="24"/>
                <w:lang w:val="en-GB"/>
              </w:rPr>
              <w:t xml:space="preserve">Individual 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wedish Glider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akarov Sergey (Rus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A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aumerie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ussia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Wakefield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ishizawa Minoru (Japan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B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Penaud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rmany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Victor Tatin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Watson Peter (GBR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de-DE"/>
              </w:rPr>
            </w:pPr>
            <w:r>
              <w:rPr>
                <w:b/>
                <w:bCs/>
                <w:color w:val="FFFFFF"/>
                <w:sz w:val="24"/>
                <w:lang w:val="de-DE"/>
              </w:rPr>
              <w:t>F1C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Franjo Klu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Kosmonautica Vase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Japan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General Classification for classes F1A/F1B/F1C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hallenge France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rmany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R/C Aerobatics – F3A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A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King of the Belgians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sonable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aysant Le Roux (FR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A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.A.P.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fr-FR"/>
              </w:rPr>
              <w:t>France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R/C Gliders – F3B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B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Houlberg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errig (Ger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B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hallenge Baron Mike Donnet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rmany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R/C Helicopters – F3C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C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iroki Ito (Japan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C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SA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R/C Pylon Racing – F3D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D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opwith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Robbert van den Bosch (NED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2060"/>
          <w:sz w:val="44"/>
          <w:szCs w:val="44"/>
          <w:lang w:val="en-GB"/>
        </w:rPr>
      </w:pPr>
      <w:r>
        <w:rPr>
          <w:color w:val="002060"/>
          <w:sz w:val="44"/>
          <w:szCs w:val="44"/>
          <w:lang w:val="en-GB"/>
        </w:rPr>
        <w:t>Every Even Year (2010)</w:t>
      </w:r>
    </w:p>
    <w:p>
      <w:pPr>
        <w:pStyle w:val="Normal"/>
        <w:rPr>
          <w:color w:val="002060"/>
          <w:sz w:val="44"/>
          <w:szCs w:val="44"/>
          <w:lang w:val="de-CH"/>
        </w:rPr>
      </w:pPr>
      <w:r>
        <w:rPr>
          <w:color w:val="002060"/>
          <w:sz w:val="44"/>
          <w:szCs w:val="44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Free Flight – F1A. F1B, F1P - Junior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4"/>
                <w:lang w:val="en-GB"/>
              </w:rPr>
            </w:pPr>
            <w:r>
              <w:rPr>
                <w:b/>
                <w:bCs/>
                <w:color w:val="FFFFFF"/>
                <w:sz w:val="24"/>
                <w:lang w:val="en-GB"/>
              </w:rPr>
              <w:t>F1A Ju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Gabriel ROBINET Challenge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  <w:lang w:val="en-US" w:eastAsia="en-US"/>
              </w:rPr>
              <w:t>Denis Sinskiy (Russi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is trophy is donated by Mr. Pierre Chaussebourg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 xml:space="preserve">F1B Junior </w:t>
            </w:r>
          </w:p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yotr BALABUYEV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Memorial Challenge Troph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Skibicki Bartlomiej (Poland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lang w:val="en-US"/>
              </w:rPr>
              <w:t>Donated by "ANTONOV" Design Bureau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autoSpaceDE w:val="false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 xml:space="preserve">F1C/J/P Junior </w:t>
            </w:r>
          </w:p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UKRAINE Power Challenge Troph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Cymtro Sadomov (Ukraine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cs="Arial" w:ascii="Arial" w:hAnsi="Arial"/>
                <w:lang w:eastAsia="ru-RU"/>
              </w:rPr>
              <w:t>Donated by Artem BABENKO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1A Junior Team</w:t>
            </w:r>
          </w:p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UKRAINE Junior Challenge Troph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Sweden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cs="Arial" w:ascii="Arial" w:hAnsi="Arial"/>
                <w:lang w:eastAsia="ru-RU"/>
              </w:rPr>
              <w:t>Donated by Victor STAMOV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1C/J/P Junior Team</w:t>
            </w:r>
          </w:p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UKRAINE Junior Challenge Troph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Ukraine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rFonts w:cs="Arial" w:ascii="Arial" w:hAnsi="Arial"/>
                <w:lang w:eastAsia="ru-RU"/>
              </w:rPr>
              <w:t>Donated by Victor SEMENYAGA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Junior General Classification for classes F1A/F1B/F1P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Challenge France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highlight w:val="yellow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Ukraine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highlight w:val="yellow"/>
                <w:lang w:val="en-GB"/>
              </w:rPr>
            </w:pPr>
            <w:r>
              <w:rPr>
                <w:color w:val="FF0000"/>
                <w:sz w:val="24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Free Flight – F1D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1D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Rushbrook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I. Treger (SVK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 xml:space="preserve">F1D </w:t>
            </w:r>
          </w:p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Longest Flight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rnest Kopeck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emorial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ood 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I. Treger (SVK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1D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angley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USA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 xml:space="preserve">Control Line – F2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A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etherlands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Yes 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Parramon (Sp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US"/>
              </w:rPr>
            </w:pPr>
            <w:r>
              <w:rPr>
                <w:b/>
                <w:color w:val="F2F2F2"/>
                <w:sz w:val="24"/>
                <w:lang w:val="en-US"/>
              </w:rPr>
              <w:t>F2A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Leonardo </w:t>
            </w:r>
            <w:r>
              <w:rPr>
                <w:rFonts w:cs="Arial" w:ascii="Arial" w:hAnsi="Arial"/>
                <w:sz w:val="24"/>
              </w:rPr>
              <w:t>da Vinci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United Kingdom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Steve Wooley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ood 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GB"/>
              </w:rPr>
              <w:t xml:space="preserve">Richard Kornmejer (Germany) 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B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Jim Walker Team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ood 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China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aul du Toict Challen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ow it is renamed as « Kupok Challenge Trophy »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GB"/>
              </w:rPr>
              <w:t>R. Fitzgerald / M. Ellins (Australia)</w:t>
            </w:r>
          </w:p>
          <w:p>
            <w:pPr>
              <w:pStyle w:val="Normal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C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ew Asboth Oszkar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ood 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Heading5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  <w:t>Russia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Box was left in Spain By Ukrainian team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D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astrol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Heading5"/>
              <w:rPr/>
            </w:pPr>
            <w:r>
              <w:rPr>
                <w:b w:val="false"/>
                <w:color w:val="FF0000"/>
              </w:rPr>
              <w:t xml:space="preserve">Igor Trifonov (Russia) 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 w:val="24"/>
                <w:lang w:val="en-GB"/>
              </w:rPr>
            </w:pPr>
            <w:r>
              <w:rPr>
                <w:b w:val="false"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2D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mbat Team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o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Russia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 xml:space="preserve">R/C Soaring – F3J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J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e Neil Webb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Daryl Perkins (US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J Senior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e QFI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GB"/>
              </w:rPr>
              <w:t xml:space="preserve">New Zealand 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3J Junior</w:t>
            </w:r>
          </w:p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e ERA Technology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de-DE"/>
              </w:rPr>
            </w:pPr>
            <w:r>
              <w:rPr>
                <w:color w:val="FF0000"/>
                <w:sz w:val="24"/>
                <w:lang w:val="de-DE"/>
              </w:rPr>
              <w:t>Brendon Beardsley (USA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de-DE"/>
              </w:rPr>
            </w:pPr>
            <w:r>
              <w:rPr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de-DE"/>
              </w:rPr>
            </w:pPr>
            <w:r>
              <w:rPr>
                <w:b/>
                <w:color w:val="F2F2F2"/>
                <w:sz w:val="24"/>
                <w:lang w:val="de-DE"/>
              </w:rPr>
              <w:t>F3J  Junior</w:t>
            </w:r>
          </w:p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e ERA Technology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USA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955"/>
        <w:gridCol w:w="1589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Scale – F4BC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9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5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4B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K.L.M.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9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P. Zawada</w:t>
            </w:r>
          </w:p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(Poland)</w:t>
            </w:r>
          </w:p>
        </w:tc>
        <w:tc>
          <w:tcPr>
            <w:tcW w:w="15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4B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F.A.I. Challenge Cup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9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Poland</w:t>
            </w:r>
          </w:p>
        </w:tc>
        <w:tc>
          <w:tcPr>
            <w:tcW w:w="15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4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Dennis Thumpston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9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en-GB"/>
              </w:rPr>
              <w:t>M. Merckenschlager (Germany)</w:t>
            </w:r>
          </w:p>
        </w:tc>
        <w:tc>
          <w:tcPr>
            <w:tcW w:w="15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4C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Keil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955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United Kingdom</w:t>
            </w:r>
          </w:p>
        </w:tc>
        <w:tc>
          <w:tcPr>
            <w:tcW w:w="158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Electric – F5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5B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Puffin Models of Bristol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. Rueb (Ger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F5D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The British Electric Flying Association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D. Mayer (Austria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  <w:lang w:val="en-GB"/>
              </w:rPr>
            </w:pPr>
            <w:r>
              <w:rPr>
                <w:b/>
                <w:bCs/>
                <w:color w:val="FFFFFF"/>
                <w:sz w:val="36"/>
                <w:szCs w:val="36"/>
                <w:lang w:val="en-GB"/>
              </w:rPr>
              <w:t>Space – 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GB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  <w:lang w:val="en-GB"/>
              </w:rPr>
            </w:pPr>
            <w:r>
              <w:rPr>
                <w:b/>
                <w:color w:val="F2F2F2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S4B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arl Neubronner 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Good 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G. Jucevicius (LTU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S4B Senior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inister of Education of the Polish People’s Republic 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Russia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S7 Senior Team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General Committee for Physical Culture and Sport of the Polish People’s Republic Challeng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Czech Republic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is trophy has been reported lost for some years. 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  <w:sz w:val="24"/>
                <w:lang w:val="en-GB"/>
              </w:rPr>
            </w:pPr>
            <w:r>
              <w:rPr>
                <w:b/>
                <w:color w:val="F2F2F2"/>
                <w:sz w:val="24"/>
                <w:lang w:val="en-GB"/>
              </w:rPr>
              <w:t>S8 Senior Team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President of the Aero Club of the Polish People’s Republic Challenge Trophy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  <w:t>China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8E/P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5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5"/>
        <w:gridCol w:w="1559"/>
        <w:gridCol w:w="850"/>
        <w:gridCol w:w="1843"/>
        <w:gridCol w:w="184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lang w:val="de-CH"/>
              </w:rPr>
            </w:pPr>
            <w:r>
              <w:rPr>
                <w:sz w:val="28"/>
                <w:lang w:val="de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de-CH"/>
              </w:rPr>
            </w:pPr>
            <w:r>
              <w:rPr>
                <w:b/>
                <w:sz w:val="28"/>
                <w:lang w:val="de-CH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teg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me of th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ond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Bo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ward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Remarks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1A</w:t>
            </w:r>
          </w:p>
          <w:p>
            <w:pPr>
              <w:pStyle w:val="Heading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Individua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dish Glider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Makarov Sergey (Ru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A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Daumerie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uss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A Ju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Gabriel ROBINET Challen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US" w:eastAsia="en-US"/>
              </w:rPr>
              <w:t>G. Zach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t>(Israe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his trophy is donated by Mr. Pierre Chaussebour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Wakefield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Nishizawa Minoru (Japa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Penaud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Germ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Victor Tatin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Watson Peter (GB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>
          <w:trHeight w:val="66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1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Franjo Klu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Kosmonautica V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Jap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neral Classification for classes F1A/F1B/F1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lenge Fr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Germ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unior General Classification for classes F1A/F1B/F1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hallenge Fr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highlight w:val="yellow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highlight w:val="yellow"/>
                <w:lang w:val="en-GB"/>
              </w:rPr>
            </w:pPr>
            <w:r>
              <w:rPr>
                <w:b/>
                <w:sz w:val="24"/>
                <w:highlight w:val="yellow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F1B Junior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yotr BALABUYEV</w:t>
            </w:r>
          </w:p>
          <w:p>
            <w:pPr>
              <w:pStyle w:val="Heading6"/>
              <w:rPr/>
            </w:pPr>
            <w:r>
              <w:rPr/>
              <w:t>Memorial Challenge Troph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. Coutineau (Franc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lang w:val="en-US"/>
              </w:rPr>
              <w:t>Donated by "ANTONOV" Design Bureau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F1C/J/P Junior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KRAINE Power Challenge Troph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. Secor (U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lang w:eastAsia="ru-RU"/>
              </w:rPr>
              <w:t>Donated by Artem BABENK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A Junior Team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KRAINE Junior Challenge Troph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lov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lang w:eastAsia="ru-RU"/>
              </w:rPr>
              <w:t>Donated by Victor STAMOV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C/J/P Junior Team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KRAINE Junior Challenge Troph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ola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lang w:eastAsia="ru-RU"/>
              </w:rPr>
              <w:t>Donated by Victor SEMENYAGA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Rushbrook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. Treger (SV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F1D 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ongest Flig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est Kope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emoria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. Treger (SV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D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Langley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etherlands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Ye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arramon (Sp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2A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Leonardo </w:t>
            </w:r>
            <w:r>
              <w:rPr>
                <w:rFonts w:cs="Arial" w:ascii="Arial" w:hAnsi="Arial"/>
                <w:b/>
                <w:sz w:val="24"/>
              </w:rPr>
              <w:t>da Vinci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nited Kingd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Steve Wooley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D. Fitzgerald (USA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Jim Walker Team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  <w:t>Paul du Toict Challen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ow it is renamed as « Kupok Challenge Trophy 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H. Simons / G. Potter (Australia)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ew Asboth Oszkar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r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ox was left in Spain By Ukrainian team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astro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S. Culacichin (Rep. of Moldova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D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ombat Team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kra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King of the Belgians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easona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fr-FR"/>
              </w:rPr>
            </w:pPr>
            <w:r>
              <w:rPr>
                <w:b/>
                <w:color w:val="FF0000"/>
                <w:sz w:val="24"/>
                <w:lang w:val="fr-FR"/>
              </w:rPr>
              <w:t>Paysant Le Roux (FR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A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.A.P.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fr-FR"/>
              </w:rPr>
              <w:t>Fran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Houlberg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Herrig (Ge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Baron Mike Donn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Germ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Hiroki Ito (Japa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U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Sopwith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obbert van den Bosch (NE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Se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Neil Webb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. Feigl (Ge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QFI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erman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Junio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ERA Technology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G. Gallizia (Ital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3J  Junio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ERA Technology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erman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4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.L.M.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. Kazirod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(Polan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4B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F.A.I. Challenge Cu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olan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4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Dennis Thumpston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uthi (Switzerlan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F4C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  <w:t>Kei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zech Republ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5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Puffin Models of Bristol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G. Rueb (Ge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5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British Electric Flying Association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. Mayer (Austr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4B Se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arl Neubronner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Goo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kran (Slovak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4B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inister of Education of the Polish People’s Republic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ss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7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General Committee for Physical Culture and Sport of the Polish People’s Republic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ss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This trophy has been reported lost for some years.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8 Senior Tea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President of the Aero Club of the Polish People’s Republic Challenge Tro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atv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8E/P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sectPr>
      <w:type w:val="nextPage"/>
      <w:pgSz w:w="11906" w:h="16838"/>
      <w:pgMar w:left="85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lang w:val="en-GB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lang w:val="it-IT"/>
    </w:rPr>
  </w:style>
  <w:style w:type="character" w:styleId="CarattereCarattere">
    <w:name w:val=" Carattere Carattere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48:00Z</dcterms:created>
  <dc:creator>LGialanella</dc:creator>
  <dc:description/>
  <cp:keywords/>
  <dc:language>en-US</dc:language>
  <cp:lastModifiedBy>Massimo Semoli</cp:lastModifiedBy>
  <cp:lastPrinted>2002-11-26T09:17:00Z</cp:lastPrinted>
  <dcterms:modified xsi:type="dcterms:W3CDTF">2011-03-06T02:09:00Z</dcterms:modified>
  <cp:revision>25</cp:revision>
  <dc:subject/>
  <dc:title>WORLD CHAMPIONSHIPS TROPHIES</dc:title>
</cp:coreProperties>
</file>