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DERATION   AERONAUTIQUE   INTERNATIONALE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OMINATIONS OF CIAM TECHNICAL SUB-COMMITTEES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27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MARCH 1998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COUNTRY/NAM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ADDRESS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 FLETCHER</w:t>
        <w:tab/>
        <w:t>4 Candowie Crescen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ULKHAM HILLS, NSW 21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eme WILSON</w:t>
        <w:tab/>
        <w:t>P.O. Box 298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AFORD, VIC 31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DALBY</w:t>
        <w:tab/>
        <w:t>P.O. Box 4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DSBOROUGH, QLD 45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e O'REILLY</w:t>
        <w:tab/>
        <w:t>8 Holmes Cour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AGSTAFF HILL, SA 51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an McDONALD</w:t>
        <w:tab/>
        <w:t>97 Hampden Roa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VE DOCKS, NSW 29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HUGHAN</w:t>
        <w:tab/>
        <w:t>92 Hawthory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LSYTH, VIC 313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 PIKE</w:t>
        <w:tab/>
        <w:t>Ely Street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XLEY, VIC 36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Ross WOODCOCK</w:t>
        <w:tab/>
        <w:t>1 Willowtree Street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MANHURST, NSW 207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 VICKERS</w:t>
        <w:tab/>
        <w:t>32 Sluman Street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NISTONE, NSW 211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nst REITTERER</w:t>
        <w:tab/>
        <w:t>c/o AUSTRIAN AERO CLUB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er WEINSEISEN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MOSER</w:t>
        <w:tab/>
        <w:t xml:space="preserve">                  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OFFMANN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fred DITTMAYER</w:t>
        <w:tab/>
        <w:t xml:space="preserve">                  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MEISINGER</w:t>
        <w:tab/>
        <w:t xml:space="preserve">                  //</w:t>
        <w:tab/>
        <w:t>F3D/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o SCHUCH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DUNGER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nny BREEMAN </w:t>
        <w:tab/>
        <w:t>Priesterweg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21  REK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ICHIELS</w:t>
        <w:tab/>
        <w:t>Maastrichterweg 3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00 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33 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HERZOG</w:t>
        <w:tab/>
        <w:t>Elewijtsesteenweg 19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80  EPPEG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VAN DER SCHELDEN</w:t>
        <w:tab/>
        <w:t>Vrerenstraat 5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700  TONGER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gard VOETS</w:t>
        <w:tab/>
        <w:t>Rozenlaan 10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590  DIEPEN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ERTENS</w:t>
        <w:tab/>
        <w:t>Hofeinde 123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350  VOSSELA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urice HUYBRECHTS</w:t>
        <w:tab/>
        <w:t>Karel de Preterlei 11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140 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y s'JONGERS</w:t>
        <w:tab/>
        <w:t>Rue Cervantes 7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190 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ALLNUTT</w:t>
        <w:tab/>
        <w:t>2460  Weston Road, # 1707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, ONTARIO M9N 2A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ll HENDERSON</w:t>
        <w:tab/>
        <w:t>15 Joicey Blvd.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.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BROWNHILL</w:t>
        <w:tab/>
        <w:t>63 Savona Driv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OBICOKE, ONTARIO M8W 4V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rray MORTLOCK</w:t>
        <w:tab/>
        <w:t>Box 39, 5012 - 55th Ave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BAMUN, AB T0E 2K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Ken NORRIS</w:t>
        <w:tab/>
        <w:t>18 C Arnold Drive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PEAN, ONTARIO K2H 6V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ve GRAY</w:t>
        <w:tab/>
        <w:t>1595 Victoria Street N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TCHENER, ONTARIO N2B 3E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ward SMITH</w:t>
        <w:tab/>
        <w:t>30 Oxford Stree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NTFORD, ONTARIO N3R 5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ent HOLMES</w:t>
        <w:tab/>
        <w:t>1187 Glancaster Road, R.R. 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NT HOPE, ONTARIO L0R 1W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ley SHAW</w:t>
        <w:tab/>
        <w:t>31 Wilsonview Ave.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UELPH, ONTARIO N1G 2W5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>CANADA</w:t>
      </w:r>
      <w:r>
        <w:rPr>
          <w:rFonts w:eastAsia="Arial" w:cs="Arial" w:ascii="Arial" w:hAnsi="Arial"/>
          <w:caps/>
        </w:rPr>
        <w:t xml:space="preserve"> (</w:t>
      </w:r>
      <w:r>
        <w:rPr>
          <w:rFonts w:eastAsia="Arial" w:cs="Arial" w:ascii="Arial" w:hAnsi="Arial"/>
        </w:rPr>
        <w:t>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 WALPOLE</w:t>
        <w:tab/>
        <w:t>102 Admiral Road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JAX, ONTARIO L1S 2P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les SMITH</w:t>
        <w:tab/>
        <w:t>68 Parkwood Dri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LSONBURG, ONTARIO N4G 2C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as TATARYN</w:t>
        <w:tab/>
        <w:t>4269 Torino Crescent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SSISSAUGA, ONTARIO L4W 3T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z GNASS</w:t>
        <w:tab/>
        <w:t>R. R. #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ROLIA, ONTARIO N0N 1R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FUSHENG</w:t>
        <w:tab/>
        <w:t>AERO SPORTS FEDERATION OF CHIN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u JIANCHENG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u WENZHANG</w:t>
        <w:tab/>
        <w:t xml:space="preserve">                  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 DONGHAI</w:t>
        <w:tab/>
        <w:t xml:space="preserve">                  //</w:t>
        <w:tab/>
        <w:t>F3B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i YAN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ng QING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YU</w:t>
        <w:tab/>
        <w:t xml:space="preserve">                  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 ZHAOFANG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in LI</w:t>
        <w:tab/>
        <w:t xml:space="preserve">                  //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zech REPUBLI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eph HACAR</w:t>
        <w:tab/>
        <w:t>Letcu 6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900 OLOMOU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humil VOTYPKA</w:t>
        <w:tab/>
        <w:t>Tisnovska 12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3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ri HAVEL</w:t>
        <w:tab/>
        <w:t>Polní 109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s BARTOUSKY</w:t>
        <w:tab/>
        <w:t>Belohorska 13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900 PRAHA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olf KLEIN</w:t>
        <w:tab/>
        <w:t>Pod Senovou 44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901 SUMP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vel RAJCHART</w:t>
        <w:tab/>
        <w:t>Poledni 3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208 PLZ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czech REPUBLIC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HADAC</w:t>
        <w:tab/>
        <w:t>Cechova 30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700 PRAMA 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kar SAFFEK</w:t>
        <w:tab/>
        <w:t>Hajkova 1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00 PRAMA 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doslav CIZEC</w:t>
        <w:tab/>
        <w:t>Zilinska 160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01 KAM ZEHROVICE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si KILPELÄINEN</w:t>
        <w:tab/>
        <w:t>Heikinpohjantie 29 B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a EIROLA</w:t>
        <w:tab/>
        <w:t>Päretie 2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kki ARIMA</w:t>
        <w:tab/>
        <w:t>Päivårinteentie 13 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4250  KER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1800 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i KONTIO</w:t>
        <w:tab/>
        <w:t>Tuulimyllyntie 9 B 2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0920  HELSINK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CHAUSSEBOURG</w:t>
        <w:tab/>
        <w:t>Les Besnarderies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1400 FAVEROLLES/C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GERARD</w:t>
        <w:tab/>
        <w:t>Rue Paul Doume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 n°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520 MANDRES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SURUGUE</w:t>
        <w:tab/>
        <w:t>64, rue de la Rivièr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DELOR</w:t>
        <w:tab/>
        <w:t>78, rue des Eveuses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PIGNOT</w:t>
        <w:tab/>
        <w:t>13, résidence Gabrielle d’Estré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pe BATAILLE</w:t>
        <w:tab/>
        <w:t>1, rue de Jossigny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240 CESS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Claude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BROUQUIERES</w:t>
        <w:tab/>
        <w:t>4, place Salengro</w:t>
        <w:tab/>
        <w:t>F3D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TOULOU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 ROUSSEAU</w:t>
        <w:tab/>
        <w:t>25, avenue de l’Obélisqu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770 SAINT VRA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hard WÖBBEKING</w:t>
        <w:tab/>
        <w:t>Holstenstraße 108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2767 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s MAIKIS</w:t>
        <w:tab/>
        <w:t>Nelkenweg 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9129  LANGE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ner GROTH</w:t>
        <w:tab/>
        <w:t>Rotkappchenweg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lf DECKER</w:t>
        <w:tab/>
        <w:t>Fastlinger Ring 247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5716  UNTERSCHLEIß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QUABECK</w:t>
        <w:tab/>
        <w:t>Finkenweg 29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4832  BABENHAU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7346 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s Joachim SCHALLER</w:t>
        <w:tab/>
        <w:t>Hauptstraße 26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244  KUHNHOF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fred FISCH</w:t>
        <w:tab/>
        <w:t>Bahnhofstraße 4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414 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by ROBRECHT</w:t>
        <w:tab/>
        <w:t>Schöne Aussicht 26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4568  ALTENKIR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rnd NOACK</w:t>
        <w:tab/>
        <w:t>Leitstraße 1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1549 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KOSTANTAKATOS</w:t>
        <w:tab/>
        <w:t>P.O. Box 31986</w:t>
        <w:tab/>
        <w:t>F3A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34 ATHEN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s PAPADOPOULOS</w:t>
        <w:tab/>
        <w:t xml:space="preserve">                  //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l KYRITSOPOULOS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g MANOUSAKAKIS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KATSARAS</w:t>
        <w:tab/>
        <w:t xml:space="preserve">                  //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. András REÉ</w:t>
        <w:tab/>
        <w:t>Bogár u. 10/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1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lós RUSZNAK</w:t>
        <w:tab/>
        <w:t>Kéknyelü u. 5/a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04 BUDAPEST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>(Continued</w:t>
      </w:r>
      <w:r>
        <w:rPr>
          <w:rFonts w:eastAsia="Arial" w:cs="Arial" w:ascii="Arial" w:hAnsi="Arial"/>
          <w:caps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or HARMAT</w:t>
        <w:tab/>
        <w:t>Sóska u. 29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74 BUDAPES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bar CONSTANT</w:t>
        <w:tab/>
        <w:t>20 Melbourn Roa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mon KEENAN</w:t>
        <w:tab/>
        <w:t>46 Moorfield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WBRIDGE, Co. Kildare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zhak BEN ITZHAK</w:t>
        <w:tab/>
        <w:t>4 Hacneset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ERZELIA  4649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uch BLOCH</w:t>
        <w:tab/>
        <w:t>48/23 Derech Hatechnion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.O.B. 113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SHER  2030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im DADUSHE</w:t>
        <w:tab/>
        <w:t>21 Haneviim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T-YAM  595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MELAMED</w:t>
        <w:tab/>
        <w:t>18/5b. Karl Neter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SHON-LEZION  7528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en EIZENBERG</w:t>
        <w:tab/>
        <w:t>170 Rotshild st.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3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mri SIRKIS</w:t>
        <w:tab/>
        <w:t>92b Yerushalaim st</w:t>
        <w:tab/>
        <w:t>F3A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 GAN  523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KADOSH</w:t>
        <w:tab/>
        <w:t>8/2 Yachbov st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4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vi NAVE</w:t>
        <w:tab/>
        <w:t>24 Carmel st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FEY MENASHE  4485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raim KASTIEL</w:t>
        <w:tab/>
        <w:t>73 Lamerhav st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-HSHARON  4722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alanella LUCA</w:t>
        <w:tab/>
        <w:t>Ceso Lodi, 16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39 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ello LILLO</w:t>
        <w:tab/>
        <w:t>Ceso Peschiera, 242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incasa GIULIO</w:t>
        <w:tab/>
        <w:t>Via S Ambrogio 10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5049  VIARE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one FRANCO</w:t>
        <w:tab/>
        <w:t>Via 7 Comuni 1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27  TORI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italy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a Toffola LUCIO</w:t>
        <w:tab/>
        <w:t>Via  Due Muri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 POLCENIG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ulianetti GIANCARLO</w:t>
        <w:tab/>
        <w:t>Via Allende 1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53  MU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ni ALDO</w:t>
        <w:tab/>
        <w:t>Via Leoncavallo 7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137  BOLOG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I</w:t>
        <w:tab/>
        <w:t>Via Cristel  26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 SEGRA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ovano ERALDO</w:t>
        <w:tab/>
        <w:t>Via E. Emanuele 233s</w:t>
        <w:tab/>
        <w:t>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suo YOSHIOKA</w:t>
        <w:tab/>
        <w:t>2-35-4 Uehara, Shibuya-ku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1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zuhiro MINATO</w:t>
        <w:tab/>
        <w:t>2-2-31-102 Touhoku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iz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2-00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unobu HIROSE</w:t>
        <w:tab/>
        <w:t>982-21 Nobutomo, Choseimura chosei-gu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IBA  299-433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amu SAKAZAKI</w:t>
        <w:tab/>
        <w:t>1-25-19-201 Tabata, Kita-ku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14-00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9-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shiro SATO</w:t>
        <w:tab/>
        <w:t>2-21-8 Oyamadai, Setagaya-ku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8-00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aru HASEGAWA</w:t>
        <w:tab/>
        <w:t>3-2, A10-403</w:t>
        <w:tab/>
        <w:t>F5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sukumodai Suit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SAKA  565-086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shi SUZUKI</w:t>
        <w:tab/>
        <w:t>2-4-6- Chitosedai, Setagaya ku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7-00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oto YAMADA</w:t>
        <w:tab/>
        <w:t xml:space="preserve">678-27 Terao, Kawagoe-shi, 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0-11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tsuo ITO</w:t>
        <w:tab/>
        <w:t>3-27-1-131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kadai Itabashi-ku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4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 xml:space="preserve">LATVIA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caps/>
          <w:u w:val="single"/>
        </w:rPr>
      </w:pPr>
      <w:r>
        <w:rPr>
          <w:rFonts w:eastAsia="Arial" w:cs="Arial" w:ascii="Arial" w:hAnsi="Arial"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nis BACA</w:t>
        <w:tab/>
        <w:t>Klaipedas, 72-5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EPAJA, LV-34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lfgang MATT</w:t>
        <w:tab/>
        <w:t>Zollstrasse 6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4 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del FRICK</w:t>
        <w:tab/>
        <w:t>Plattenbach 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6  BALZ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mond PAVAN</w:t>
        <w:tab/>
        <w:t>24, rue Léon Weyrich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elmo ZERI</w:t>
        <w:tab/>
        <w:t>De COLMAN 21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91  JK WAT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ul RIETBERGEN</w:t>
        <w:tab/>
        <w:t>VanEgmondstraat 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74 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Van VLIET</w:t>
        <w:tab/>
        <w:t>Roden Rÿse Weg 1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51  BM BEAKEL EN RODENRŸ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s Van LAAR</w:t>
        <w:tab/>
        <w:t>Portelstraat 1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45  LA PU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k RUYSINK</w:t>
        <w:tab/>
        <w:t>De Koppele 343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632  LM EINDHOU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rd RUTTEN</w:t>
        <w:tab/>
        <w:t>Gemullen Hoehenweg 95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62  CB OISTERWŸ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ACKERY</w:t>
        <w:tab/>
        <w:t>26A Fontenoy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T ALBERT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an BORLAND</w:t>
        <w:tab/>
        <w:t>88 Verran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IRKENHEAD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 SILE</w:t>
        <w:tab/>
        <w:t>21 Bures Clos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WMARKET, SUFFOLK IP14 2P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tin DILLY</w:t>
        <w:tab/>
        <w:t>20 Links Rd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 WICKHAM, KEN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u w:val="single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 BORTNE</w:t>
        <w:tab/>
        <w:t>N-2840 REINSVOLL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le KLUNGREHAUG</w:t>
        <w:tab/>
        <w:t>Roertsvei 2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8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JEMTEGAARD</w:t>
        <w:tab/>
        <w:t>Bernt Knudsensvei 4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76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a FREMMING</w:t>
        <w:tab/>
        <w:t>H.B. Haraldsensgt. 18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188 HOR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joern Arild HAUG</w:t>
        <w:tab/>
        <w:t>Bratvoldgrinda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n TORP</w:t>
        <w:tab/>
        <w:t>Eventyrveien 14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300 SANDN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 BALSWICK</w:t>
        <w:tab/>
        <w:t>Kanadaveien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ar STENSBOEL</w:t>
        <w:tab/>
        <w:t>Kvernstuevn. 15A</w:t>
        <w:tab/>
        <w:t>F5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482 NITTEDAL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STAVN</w:t>
        <w:tab/>
        <w:t>Skollerudvn. 4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53 BAERUMS V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 SLETTA</w:t>
        <w:tab/>
        <w:t>Oesterengvn. 30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PAULSEN</w:t>
        <w:tab/>
        <w:t>Bloksbergstien 34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60 NESBR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azimierz LAPINSKI </w:t>
        <w:tab/>
        <w:t>Ul Dyminska 2/154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1-519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iotr ZAWADA </w:t>
        <w:tab/>
        <w:t>Os. Przyjazni 22/1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bert MAKOWSKI </w:t>
        <w:tab/>
        <w:t>Os. Przyjazni 22 M 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an DYRZBANSKI </w:t>
        <w:tab/>
        <w:t>Ul Zgoda 13 m 91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12  WARSZAW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poland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yszard WITKOWSKI </w:t>
        <w:tab/>
        <w:t>Al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fan GAUDYNSKI</w:t>
        <w:tab/>
        <w:t>Niemojewskiego 4 m 25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 849  LO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OZNIAK </w:t>
        <w:tab/>
        <w:t>Ul Leszczynska 27a/3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-300  BIELSKO-BI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LODARCZYK </w:t>
        <w:tab/>
        <w:t>Aeroklub Polski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rakowskie Przedmiescie 5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71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zeslaw CIMOSZKO </w:t>
        <w:tab/>
        <w:t>Ul Kujewska 7/5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-425  SZCZECIN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Manuel CANO</w:t>
        <w:tab/>
        <w:t xml:space="preserve">Rua Cidade de Cádiz, 9 -1° Dto 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5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LOUREIRO DE SOUSA</w:t>
        <w:tab/>
        <w:t>Urbanização da Portela, Lote 44 - 5º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QUARESMA</w:t>
        <w:tab/>
        <w:t>Rua Carlos Seixas, 157-6° Esq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30 COIMB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VARZIELAS</w:t>
        <w:tab/>
        <w:t>Rua 5 de Outubro, 514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65 SÃO MAMEDE DA INFEST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lmeida COSTA</w:t>
        <w:tab/>
        <w:t>Urb.Quinta de Alfornelos, Lote 122-2°C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élula F Brand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ua Jorge Afonso, Lote 71 - 2° Esq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600 LISBOA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SILVA</w:t>
        <w:tab/>
        <w:t>Rua Rodrigo Pedro, 37-4° Esq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70 MA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hail ZANCIU</w:t>
        <w:tab/>
        <w:t>c/o FEDERATIA ROMANA DE MODELISM</w:t>
        <w:tab/>
        <w:t>F1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n°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AREST Sector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angu POPA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rius CONU </w:t>
        <w:tab/>
        <w:t xml:space="preserve">                  //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 MAKAROV</w:t>
        <w:tab/>
        <w:t>National Aero Club of Russi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onid FUZEEV</w:t>
        <w:tab/>
        <w:t xml:space="preserve">                  //</w:t>
        <w:tab/>
        <w:t>F1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KUTINOV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I KOSTIN</w:t>
        <w:tab/>
        <w:t xml:space="preserve">                  //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YUGOV</w:t>
        <w:tab/>
        <w:t xml:space="preserve">                  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cheslav BELIAEV</w:t>
        <w:tab/>
        <w:t xml:space="preserve">                  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ei SCHEGOL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andr SMOLENTS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ris KRASNOROUTSKI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islav ZHID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MINA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roslav SULC</w:t>
        <w:tab/>
        <w:t>Na letisko 209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58 01  POP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Marian JORIK</w:t>
        <w:tab/>
        <w:t>Gorkého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1 01 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an LOZAR</w:t>
        <w:tab/>
        <w:t>Streliška 2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40 KAMN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ze CUDEN</w:t>
        <w:tab/>
        <w:t>Hudovernikova 8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ŠIJANEC</w:t>
        <w:tab/>
        <w:t>Cargova 15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LOTT</w:t>
        <w:tab/>
        <w:t>P.O.B. 1557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40 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SKINNER</w:t>
        <w:tab/>
        <w:t>P.O.B. 1961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1450 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bobskinn@global.co.za&gt;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 xml:space="preserve">SOUTH  AFRICA </w:t>
      </w:r>
      <w:r>
        <w:rPr>
          <w:rFonts w:eastAsia="Arial" w:cs="Arial" w:ascii="Arial" w:hAnsi="Arial"/>
          <w:u w:val="single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vor AUSTIN</w:t>
        <w:tab/>
        <w:t>122 Seventh Street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km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196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-mail &lt;taustin@artec.co.za&gt;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el VAN DER WESTHUIZEN</w:t>
        <w:tab/>
        <w:t>35 Buckingham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ns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094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an EHLERS</w:t>
        <w:tab/>
        <w:t>1281 Meara Road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enswo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86 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vier HERNANDES-ABAD</w:t>
        <w:tab/>
        <w:t>Calle 25 de Julio, 1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8004  SANTA CRUZ DE TENERIF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is PARRAMÓN SARRASATE</w:t>
        <w:tab/>
        <w:t>Calle Calvat 17, 1º, 4</w:t>
      </w:r>
      <w:r>
        <w:rPr>
          <w:rFonts w:eastAsia="Arial" w:cs="Arial" w:ascii="Arial" w:hAnsi="Arial"/>
          <w:sz w:val="24"/>
          <w:szCs w:val="24"/>
          <w:vertAlign w:val="superscript"/>
        </w:rPr>
        <w:t>a</w:t>
      </w:r>
      <w:r>
        <w:rPr>
          <w:rFonts w:eastAsia="Arial" w:cs="Arial" w:ascii="Arial" w:hAnsi="Arial"/>
        </w:rPr>
        <w:t xml:space="preserve"> plant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021  BARCEL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nt. LEJARZA REMENTERIA</w:t>
        <w:tab/>
        <w:t>C/Blas de Otero 10-2C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8014 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gel CRISTOBAL GARCÉS</w:t>
        <w:tab/>
        <w:t>Calle Zumarraga 3, 3º, C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CALDENTEY BENY</w:t>
        <w:tab/>
        <w:t>Calle San Jorge,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7680  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ÓPEZ MAÑAS</w:t>
        <w:tab/>
        <w:t>Calle Primavera, 2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3012  ALICAN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EDINA TORRES</w:t>
        <w:tab/>
        <w:t>Calle Victoria Kent, 12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ustín SEVILLA ROYO</w:t>
        <w:tab/>
        <w:t>Urb. Miami Playa. C/D. Parcela 1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892 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rdi ROURA FONT</w:t>
        <w:tab/>
        <w:t>C/San Miguel 94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830  EL MASNA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an OLIVA HERAS</w:t>
        <w:tab/>
        <w:t>C/Guadalete, 5 - 2° Izdqa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OSADA CARRAZA</w:t>
        <w:tab/>
        <w:t>C/Centro, 4 - 2° C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bert HARTMANN</w:t>
        <w:tab/>
        <w:t>Mannlunda, Örslös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31 97 LID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 xml:space="preserve">SWEDEN </w:t>
      </w:r>
      <w:r>
        <w:rPr>
          <w:rFonts w:eastAsia="Arial" w:cs="Arial" w:ascii="Arial" w:hAnsi="Arial"/>
          <w:u w:val="single"/>
        </w:rPr>
        <w:t>(Continued</w:t>
      </w:r>
      <w:r>
        <w:rPr>
          <w:rFonts w:eastAsia="Arial" w:cs="Arial" w:ascii="Arial" w:hAnsi="Arial"/>
          <w:b/>
          <w:bC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3 TÄ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nnar KARLSSON</w:t>
        <w:tab/>
        <w:t>Klyftevägen 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3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ers GUSTAVSSON</w:t>
        <w:tab/>
        <w:t>Mandelstensvägen 5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03 74 ÖREBR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as HAGBERG</w:t>
        <w:tab/>
        <w:t>Värhulta Skol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32 93 ARBOG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 SJÖBERG</w:t>
        <w:tab/>
        <w:t>Backebo Gärd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44 94 HJ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KÄLLOF</w:t>
        <w:tab/>
        <w:t>Hagarydsvägen 2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SUNDSTRÖM</w:t>
        <w:tab/>
        <w:t>Hamnesplanaden 4 B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53 19 UPPSAL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SAGER</w:t>
        <w:tab/>
        <w:t>Rombachstrasse 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22  ROM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GERMAN</w:t>
        <w:tab/>
        <w:t>Gugelmatt 39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967  WI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l GIEZENDANNER</w:t>
        <w:tab/>
        <w:t>Postfach</w:t>
        <w:tab/>
        <w:t>F3A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35  HITT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f GIRSBERGER</w:t>
        <w:tab/>
        <w:t>Ehrendingerstr. 2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408  ENNETBA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OBERLI</w:t>
        <w:tab/>
        <w:t>Tannenweg 1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53  MUNCHENBUCHSE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CASUTT</w:t>
        <w:tab/>
        <w:t>Chnübrächi 44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97  RAF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ZIEGLER</w:t>
        <w:tab/>
        <w:t>Vogelherdweg 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500  WIL S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GRIMM</w:t>
        <w:tab/>
        <w:t>Birkenweg 8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45  REB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e VERBITSKY</w:t>
        <w:tab/>
        <w:t>Federation of Aeromodelling Sport of Ukrain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252056 KIEV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ctor NESKOROZHENY </w:t>
        <w:tab/>
        <w:t xml:space="preserve">                  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toly SPARISH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nited 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 W. KAYNES</w:t>
        <w:tab/>
        <w:t>FSMA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 Ashley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rnboroug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NTS  GU14 7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A. HALMAN</w:t>
        <w:tab/>
        <w:t>21 Polegat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more L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u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F FEAVER</w:t>
        <w:tab/>
        <w:t>c/o BMF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St Andrews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ICESTER 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CAROLAN</w:t>
        <w:tab/>
        <w:t>3 Rookery Rd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ybos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MK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BRETT</w:t>
        <w:tab/>
        <w:t>17 Milldown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or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ad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RKS.  RG8O8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WRIGHT</w:t>
        <w:tab/>
        <w:t>Hyacinth Hse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 Pen-y-Cef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erwy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R MOLD CLWYD  CH7 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PROCTOR</w:t>
        <w:tab/>
        <w:t>8 Church Rise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lt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RK  YO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ARVIS</w:t>
        <w:tab/>
        <w:t>28 Ember Lan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M.V. SALMON</w:t>
        <w:tab/>
        <w:t>Flat 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ckleaze Mansio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agon Ro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-Super-Ma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TH SOMERSET  BS23 2DB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NITED KINGDOM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. BOARD</w:t>
        <w:tab/>
        <w:t>Highwinds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wen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idg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d Glamor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LES  CF35  5A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. STUCKEY</w:t>
        <w:tab/>
        <w:t>31 Dysart Avenue</w:t>
        <w:tab/>
        <w:t>F3J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ngston-Upon-Tham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Mc DERMOTT</w:t>
        <w:tab/>
        <w:t>27 Franklin A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rtley Wintn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PSHIRE  RG27 8R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. LODGE</w:t>
        <w:tab/>
        <w:t>25 Huntingdon Dr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stle Don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RBY  DE74 2S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M. COLLING</w:t>
        <w:tab/>
        <w:t>FSMA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3 Mossy Lea R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ght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CS  WN6  9S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XENAKIS</w:t>
        <w:tab/>
        <w:t>1468 Bergerac D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JOSE  CA 9511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WATERMAN</w:t>
        <w:tab/>
        <w:t>4480 NW Wallowa C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RTLAND  OR 9722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Laird JACKSON</w:t>
        <w:tab/>
        <w:t>1100 Walnut St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HILADELPHIA  PA 191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 PERKINS</w:t>
        <w:tab/>
        <w:t>5186 SE Pl 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CALA  FL 32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 CHIDGEY</w:t>
        <w:tab/>
        <w:t>3713 Pompano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NSACOLA  FL 325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LAKIN</w:t>
        <w:tab/>
        <w:t>2132 S Stewar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RINGFIELD  MO 658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Terry EDMONDS</w:t>
        <w:tab/>
        <w:t>4125 180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S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LON  IA 523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dy SPENCER</w:t>
        <w:tab/>
        <w:t>2617 Fisk Lane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ONDO BEACH  CA 902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race HAGEN</w:t>
        <w:tab/>
        <w:t>15 Parkway Plac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 BANK  NJ 07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ff HIATT</w:t>
        <w:tab/>
        <w:t>14218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TER GARDEN  FL 3478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.S.A.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BROWN</w:t>
        <w:tab/>
        <w:t>35 Sanford S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DFORD  PA 16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m ALLEN</w:t>
        <w:tab/>
        <w:t>956 E Huber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ESA  AZ 9520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 ETTEL</w:t>
        <w:tab/>
        <w:t>3 Castle Dr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ORRISANT  MO 630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ry BRIDGEMAN</w:t>
        <w:tab/>
        <w:t>9582 Hamilton Ave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UNTINGTON BEACH  CA 926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UNDERWOOD</w:t>
        <w:tab/>
        <w:t>32 Hollandbush Ct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 CHARLES  MO 6330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 ALEXANDER</w:t>
        <w:tab/>
        <w:t>3709 Valley Ridge Dr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SHVILLE 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ld GREGOREK</w:t>
        <w:tab/>
        <w:t>8292 Breckinridge Way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ORTHINGTON  OH 4323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ard KUHN</w:t>
        <w:tab/>
        <w:t>7206 Beechwood Rd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EXANDRIA  VA 223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e BROWN</w:t>
        <w:tab/>
        <w:t>4871 Trudy Lan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ILTON  OH 45013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za GRUBIC</w:t>
        <w:tab/>
        <w:t>Sime Solaje 4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300  NOVA PAZO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ran IVANCEVIC</w:t>
        <w:tab/>
        <w:t>Karadjordjeva 6/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80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drag PANTIC</w:t>
        <w:tab/>
        <w:t>Sindjeliceva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o VUJIC</w:t>
        <w:tab/>
        <w:t>Aleja Marsala Tita 12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4000 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rdjan PELAGIC</w:t>
        <w:tab/>
        <w:t>Mise Dimitrijevica 20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1000 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ksandar STOJANOVIC</w:t>
        <w:tab/>
        <w:t>Bulevar Lenjina 80/25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8000  NI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25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0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30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TECHNICAL SUB-COMMITTEES  FOR AEROMODELLING FOR 1998-1999</w:t>
    </w:r>
  </w:p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cap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57:00Z</dcterms:created>
  <dc:creator>FAI</dc:creator>
  <dc:description/>
  <dc:language>en-US</dc:language>
  <cp:lastModifiedBy>FAI1</cp:lastModifiedBy>
  <cp:lastPrinted>1998-06-08T14:55:00Z</cp:lastPrinted>
  <dcterms:modified xsi:type="dcterms:W3CDTF">1998-06-10T13:57:00Z</dcterms:modified>
  <cp:revision>1</cp:revision>
  <dc:subject/>
  <dc:title>FEDERATION   AERONAUTIQUE   INTERNATIONALE</dc:title>
</cp:coreProperties>
</file>