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341645912"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793110789"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299886472"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62312318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