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710150249"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2049388435"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886694914"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