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2043103452"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585021844"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130153923"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98907809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