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039125841"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377042137"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458351980"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55462875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469480111"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944975280"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400509056"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093251969"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324059770"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520683635"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649741039"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2132444"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342357154"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918486839"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059596053"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943737558"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412556823"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03862084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28040271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576652303"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449854593"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787248554"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69428255"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377926798"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114397801"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976548576"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409792608"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2074022174"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