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590289736"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7345027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6139607"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60491283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62287268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09167130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23896197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363292439"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52432971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56400571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050716633"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6203608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382509916"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60369129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98796804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341120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4800058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861920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73066678"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3990673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4350197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73438112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69525143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31630850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6982891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5934797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06821211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21387592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904999500"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301038521"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6483666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0909163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461119955"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91016636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7660790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9067460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49526436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68808512"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78641790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12089100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51802207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82391967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3581195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86093609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197435224"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660883899"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8180215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050073033"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4123619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6328715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96670290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27727488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86182349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7276539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1093870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631369815"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