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838445619"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678697962"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248239926"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906806580"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16244078"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097770747"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569516951"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702463680"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597032692"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208519572"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205748280"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453547092"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982878858"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616599380"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587957258"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765857889"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571479650"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657800250"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819196571"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2123350316"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881306169"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847916316"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2121730463"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173332588"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409689617"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948633431"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2500101"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638121239"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