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808936245"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527888997"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971474817"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