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2657858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705072306"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