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971282824"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2080067402"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1559903073"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967522621"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1933349051"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1975718916"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672642547"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27778174"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