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1414470619"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969515692"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