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888070865"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362812602"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109692362"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759269216"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818486619"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56846642"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447400591"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67046673"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249144264"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543128327"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651992577"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5594101"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66992767"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434210841"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218693831"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502891069"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674017681"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688590778"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55683543"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420018103"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273135349"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443988631"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485999748"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470190585"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586140897"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738514774"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621953465"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600640380"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