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1678675504"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1280684680"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1196833021"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486270780"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911276672"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1190568520"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429297422"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789004600"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