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223427131"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668617396"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1559888458"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