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699959799"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367707474"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512832212"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436238045"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76355740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46307440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962663231"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621637075"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998861596"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073228764"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543630616"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2113008641"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724988886"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15316240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90670063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9879251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355260569"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206923382"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579416676"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44422125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78257767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569302508"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0167497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2802374"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155636754"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53018439"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95928310"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46765810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841377055"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90015758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929709342"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488125254"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350851515"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43328910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77435275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103110943"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83993911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278790371"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9886313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750355609"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239373615"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881349101"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091006503"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34015309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62161276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594645329"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277227062"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50777030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00466953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808504220"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11585923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650692851"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09469965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206731162"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753354328"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129377883"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