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1547003314"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1175521834"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1239644868"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