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88458426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534940819"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