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2107570424"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478285734"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334837255"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446861635"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313456013"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899002133"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89695673"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309305613"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882373044"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945439267"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224883582"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820987439"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268187328"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575822045"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289450360"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2075786897"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618645310"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717351778"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431280639"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754870303"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744338326"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928139003"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2068021471"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849782441"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546885518"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2000791305"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835111769"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663476995"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036291274"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767851313"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56649926"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912215192"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914245897"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538636699"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2043144254"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462359717"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2077046453"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910227810"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328881040"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1134016309"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621407693"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423932843"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275380997"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806875307"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768501916"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932767358"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775313454"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532786031"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299907438"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798272924"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033257581"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019741106"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395603563"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711637416"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237671173"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873974737"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