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1707293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6079479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29888152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8625474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56050221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7826949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206102060"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666124156"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62546350"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2600570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8301077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95978576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241084800"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7447353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59004074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02002837"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3773970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094330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67164484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6610713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4663401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22446132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52102309"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5826925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55768433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32234889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0126218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3498335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