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645548467"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216349097"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