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650466383"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420262819"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931351485"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951954238"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