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717574701"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836418437"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31633529"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4555657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05412113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334368030"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725047740"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869935405"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97398673"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865055535"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061628306"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277534375"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2052795209"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656297988"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891818949"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115930591"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740293802"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985514422"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531990045"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94966985"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397750955"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919232908"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857837071"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480193312"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302699647"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415356610"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467280615"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913744256"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767325607"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