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278408640"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67606114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