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749882251"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2064012214"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687973500"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856360545"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