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11672927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18506593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893776730"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23785319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