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36135029"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9381523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74049532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68638134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