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10390508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83103992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