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046066091"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881160168"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214084347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915396471"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459976323"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699484546"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4836931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00087415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773240116"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67763349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245828804"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799099015"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593949291"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547031479"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489575051"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66302367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2000515565"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862275175"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375643894"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003135982"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657924309"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205766390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69713841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11962762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343565354"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15068064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212488379"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904425934"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521141341"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859783631"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786150538"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2141594995"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9954597"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408415307"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645937194"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500616253"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545814781"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902314061"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137684309"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237203490"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152383518"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903013577"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419342923"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7770350"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430930739"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89081712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416430316"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82645940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203385543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582639617"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316275619"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009979849"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342336335"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89722144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52723911"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076707088"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