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515474094"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440263884"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287686773"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11094739"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