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24869695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1508572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1367280923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