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3863821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207853801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2369693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7408878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37100586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