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79738503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465700777"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14792912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43944164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42282553"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