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44617209"/>
            <w:bookmarkStart w:id="1" w:name="__Fieldmark__0_374461720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44617209"/>
            <w:bookmarkStart w:id="3" w:name="__Fieldmark__1_374461720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44617209"/>
            <w:bookmarkStart w:id="5" w:name="__Fieldmark__2_374461720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44617209"/>
            <w:bookmarkStart w:id="7" w:name="__Fieldmark__3_374461720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44617209"/>
            <w:bookmarkStart w:id="9" w:name="__Fieldmark__4_374461720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44617209"/>
            <w:bookmarkStart w:id="11" w:name="__Fieldmark__5_374461720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44617209"/>
            <w:bookmarkStart w:id="13" w:name="__Fieldmark__6_374461720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44617209"/>
            <w:bookmarkStart w:id="15" w:name="__Fieldmark__7_374461720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44617209"/>
            <w:bookmarkStart w:id="17" w:name="__Fieldmark__8_374461720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44617209"/>
            <w:bookmarkStart w:id="19" w:name="__Fieldmark__9_374461720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44617209"/>
            <w:bookmarkStart w:id="21" w:name="__Fieldmark__10_374461720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44617209"/>
            <w:bookmarkStart w:id="23" w:name="__Fieldmark__11_374461720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44617209"/>
            <w:bookmarkStart w:id="25" w:name="__Fieldmark__12_374461720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44617209"/>
            <w:bookmarkStart w:id="27" w:name="__Fieldmark__13_374461720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44617209"/>
            <w:bookmarkStart w:id="29" w:name="__Fieldmark__14_374461720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44617209"/>
            <w:bookmarkStart w:id="31" w:name="__Fieldmark__15_374461720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44617209"/>
            <w:bookmarkStart w:id="33" w:name="__Fieldmark__16_374461720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44617209"/>
            <w:bookmarkStart w:id="35" w:name="__Fieldmark__17_374461720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44617209"/>
            <w:bookmarkStart w:id="37" w:name="__Fieldmark__18_374461720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44617209"/>
            <w:bookmarkStart w:id="39" w:name="__Fieldmark__19_374461720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44617209"/>
            <w:bookmarkStart w:id="41" w:name="__Fieldmark__20_374461720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44617209"/>
            <w:bookmarkStart w:id="43" w:name="__Fieldmark__21_374461720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44617209"/>
            <w:bookmarkStart w:id="45" w:name="__Fieldmark__22_374461720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44617209"/>
            <w:bookmarkStart w:id="47" w:name="__Fieldmark__23_374461720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44617209"/>
            <w:bookmarkStart w:id="49" w:name="__Fieldmark__24_374461720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44617209"/>
            <w:bookmarkStart w:id="51" w:name="__Fieldmark__25_374461720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44617209"/>
            <w:bookmarkStart w:id="53" w:name="__Fieldmark__26_374461720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44617209"/>
            <w:bookmarkStart w:id="55" w:name="__Fieldmark__27_374461720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44617209"/>
            <w:bookmarkStart w:id="57" w:name="__Fieldmark__28_374461720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44617209"/>
            <w:bookmarkStart w:id="59" w:name="__Fieldmark__29_374461720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44617209"/>
            <w:bookmarkStart w:id="61" w:name="__Fieldmark__30_374461720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744617209"/>
            <w:bookmarkStart w:id="63" w:name="__Fieldmark__31_3744617209"/>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744617209"/>
            <w:bookmarkStart w:id="65" w:name="__Fieldmark__32_3744617209"/>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