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78257365"/>
            <w:bookmarkStart w:id="1" w:name="__Fieldmark__0_67825736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78257365"/>
            <w:bookmarkStart w:id="3" w:name="__Fieldmark__1_67825736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78257365"/>
            <w:bookmarkStart w:id="5" w:name="__Fieldmark__2_67825736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78257365"/>
            <w:bookmarkStart w:id="7" w:name="__Fieldmark__3_67825736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78257365"/>
            <w:bookmarkStart w:id="9" w:name="__Fieldmark__4_67825736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78257365"/>
            <w:bookmarkStart w:id="11" w:name="__Fieldmark__5_67825736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78257365"/>
            <w:bookmarkStart w:id="13" w:name="__Fieldmark__6_67825736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78257365"/>
            <w:bookmarkStart w:id="15" w:name="__Fieldmark__7_67825736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78257365"/>
            <w:bookmarkStart w:id="17" w:name="__Fieldmark__8_67825736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78257365"/>
            <w:bookmarkStart w:id="19" w:name="__Fieldmark__9_67825736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78257365"/>
            <w:bookmarkStart w:id="21" w:name="__Fieldmark__10_67825736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78257365"/>
            <w:bookmarkStart w:id="23" w:name="__Fieldmark__11_67825736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78257365"/>
            <w:bookmarkStart w:id="25" w:name="__Fieldmark__12_67825736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78257365"/>
            <w:bookmarkStart w:id="27" w:name="__Fieldmark__13_67825736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78257365"/>
            <w:bookmarkStart w:id="29" w:name="__Fieldmark__14_67825736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78257365"/>
            <w:bookmarkStart w:id="31" w:name="__Fieldmark__15_67825736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78257365"/>
            <w:bookmarkStart w:id="33" w:name="__Fieldmark__16_67825736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78257365"/>
            <w:bookmarkStart w:id="35" w:name="__Fieldmark__17_67825736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78257365"/>
            <w:bookmarkStart w:id="37" w:name="__Fieldmark__18_67825736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78257365"/>
            <w:bookmarkStart w:id="39" w:name="__Fieldmark__19_67825736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78257365"/>
            <w:bookmarkStart w:id="41" w:name="__Fieldmark__20_67825736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78257365"/>
            <w:bookmarkStart w:id="43" w:name="__Fieldmark__21_67825736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78257365"/>
            <w:bookmarkStart w:id="45" w:name="__Fieldmark__22_67825736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78257365"/>
            <w:bookmarkStart w:id="47" w:name="__Fieldmark__23_67825736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78257365"/>
            <w:bookmarkStart w:id="49" w:name="__Fieldmark__24_67825736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78257365"/>
            <w:bookmarkStart w:id="51" w:name="__Fieldmark__25_67825736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78257365"/>
            <w:bookmarkStart w:id="53" w:name="__Fieldmark__26_67825736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78257365"/>
            <w:bookmarkStart w:id="55" w:name="__Fieldmark__27_67825736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78257365"/>
            <w:bookmarkStart w:id="57" w:name="__Fieldmark__28_67825736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78257365"/>
            <w:bookmarkStart w:id="59" w:name="__Fieldmark__29_67825736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78257365"/>
            <w:bookmarkStart w:id="61" w:name="__Fieldmark__30_67825736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78257365"/>
            <w:bookmarkStart w:id="63" w:name="__Fieldmark__31_67825736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78257365"/>
            <w:bookmarkStart w:id="65" w:name="__Fieldmark__32_67825736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78257365"/>
            <w:bookmarkStart w:id="67" w:name="__Fieldmark__33_67825736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78257365"/>
            <w:bookmarkStart w:id="69" w:name="__Fieldmark__34_67825736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678257365"/>
            <w:bookmarkStart w:id="71" w:name="__Fieldmark__36_67825736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678257365"/>
            <w:bookmarkStart w:id="73" w:name="__Fieldmark__37_67825736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678257365"/>
            <w:bookmarkStart w:id="75" w:name="__Fieldmark__38_67825736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678257365"/>
            <w:bookmarkStart w:id="77" w:name="__Fieldmark__39_67825736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678257365"/>
            <w:bookmarkStart w:id="79" w:name="__Fieldmark__40_67825736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678257365"/>
            <w:bookmarkStart w:id="81" w:name="__Fieldmark__41_67825736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678257365"/>
            <w:bookmarkStart w:id="83" w:name="__Fieldmark__42_67825736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678257365"/>
            <w:bookmarkStart w:id="85" w:name="__Fieldmark__43_67825736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678257365"/>
            <w:bookmarkStart w:id="87" w:name="__Fieldmark__44_67825736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678257365"/>
            <w:bookmarkStart w:id="89" w:name="__Fieldmark__45_67825736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678257365"/>
            <w:bookmarkStart w:id="91" w:name="__Fieldmark__46_67825736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