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26530380"/>
            <w:bookmarkStart w:id="1" w:name="__Fieldmark__0_626530380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26530380"/>
            <w:bookmarkStart w:id="3" w:name="__Fieldmark__1_626530380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26530380"/>
            <w:bookmarkStart w:id="5" w:name="__Fieldmark__2_626530380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26530380"/>
            <w:bookmarkStart w:id="7" w:name="__Fieldmark__3_626530380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26530380"/>
            <w:bookmarkStart w:id="9" w:name="__Fieldmark__4_626530380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26530380"/>
            <w:bookmarkStart w:id="11" w:name="__Fieldmark__5_626530380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26530380"/>
            <w:bookmarkStart w:id="13" w:name="__Fieldmark__6_626530380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26530380"/>
            <w:bookmarkStart w:id="15" w:name="__Fieldmark__7_626530380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626530380"/>
            <w:bookmarkStart w:id="17" w:name="__Fieldmark__8_626530380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626530380"/>
            <w:bookmarkStart w:id="19" w:name="__Fieldmark__9_626530380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626530380"/>
            <w:bookmarkStart w:id="21" w:name="__Fieldmark__11_626530380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626530380"/>
            <w:bookmarkStart w:id="23" w:name="__Fieldmark__12_626530380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626530380"/>
            <w:bookmarkStart w:id="25" w:name="__Fieldmark__13_626530380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626530380"/>
            <w:bookmarkStart w:id="27" w:name="__Fieldmark__14_626530380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626530380"/>
            <w:bookmarkStart w:id="29" w:name="__Fieldmark__15_626530380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626530380"/>
            <w:bookmarkStart w:id="31" w:name="__Fieldmark__16_626530380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626530380"/>
            <w:bookmarkStart w:id="33" w:name="__Fieldmark__17_626530380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626530380"/>
            <w:bookmarkStart w:id="35" w:name="__Fieldmark__18_626530380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626530380"/>
            <w:bookmarkStart w:id="37" w:name="__Fieldmark__19_626530380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626530380"/>
            <w:bookmarkStart w:id="39" w:name="__Fieldmark__20_626530380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626530380"/>
            <w:bookmarkStart w:id="41" w:name="__Fieldmark__21_626530380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626530380"/>
            <w:bookmarkStart w:id="43" w:name="__Fieldmark__22_626530380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626530380"/>
            <w:bookmarkStart w:id="45" w:name="__Fieldmark__24_626530380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626530380"/>
            <w:bookmarkStart w:id="47" w:name="__Fieldmark__25_626530380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626530380"/>
            <w:bookmarkStart w:id="49" w:name="__Fieldmark__26_626530380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626530380"/>
            <w:bookmarkStart w:id="51" w:name="__Fieldmark__27_626530380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626530380"/>
            <w:bookmarkStart w:id="53" w:name="__Fieldmark__28_626530380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626530380"/>
            <w:bookmarkStart w:id="55" w:name="__Fieldmark__32_626530380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626530380"/>
            <w:bookmarkStart w:id="57" w:name="__Fieldmark__33_626530380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626530380"/>
            <w:bookmarkStart w:id="59" w:name="__Fieldmark__34_626530380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626530380"/>
            <w:bookmarkStart w:id="61" w:name="__Fieldmark__35_626530380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626530380"/>
            <w:bookmarkStart w:id="63" w:name="__Fieldmark__36_626530380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626530380"/>
            <w:bookmarkStart w:id="65" w:name="__Fieldmark__52_626530380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626530380"/>
            <w:bookmarkStart w:id="67" w:name="__Fieldmark__53_626530380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626530380"/>
            <w:bookmarkStart w:id="69" w:name="__Fieldmark__57_626530380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626530380"/>
            <w:bookmarkStart w:id="71" w:name="__Fieldmark__58_626530380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626530380"/>
            <w:bookmarkStart w:id="73" w:name="__Fieldmark__63_626530380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626530380"/>
            <w:bookmarkStart w:id="75" w:name="__Fieldmark__64_626530380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626530380"/>
            <w:bookmarkStart w:id="77" w:name="__Fieldmark__65_626530380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626530380"/>
            <w:bookmarkStart w:id="79" w:name="__Fieldmark__67_626530380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626530380"/>
            <w:bookmarkStart w:id="81" w:name="__Fieldmark__68_626530380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626530380"/>
            <w:bookmarkStart w:id="83" w:name="__Fieldmark__69_626530380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626530380"/>
            <w:bookmarkStart w:id="85" w:name="__Fieldmark__85_626530380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626530380"/>
            <w:bookmarkStart w:id="87" w:name="__Fieldmark__86_626530380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626530380"/>
            <w:bookmarkStart w:id="89" w:name="__Fieldmark__87_626530380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626530380"/>
            <w:bookmarkStart w:id="91" w:name="__Fieldmark__91_626530380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626530380"/>
            <w:bookmarkStart w:id="93" w:name="__Fieldmark__94_626530380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626530380"/>
            <w:bookmarkStart w:id="95" w:name="__Fieldmark__95_626530380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626530380"/>
            <w:bookmarkStart w:id="97" w:name="__Fieldmark__99_626530380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626530380"/>
            <w:bookmarkStart w:id="99" w:name="__Fieldmark__100_626530380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626530380"/>
            <w:bookmarkStart w:id="101" w:name="__Fieldmark__101_626530380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626530380"/>
            <w:bookmarkStart w:id="103" w:name="__Fieldmark__106_626530380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626530380"/>
            <w:bookmarkStart w:id="105" w:name="__Fieldmark__113_626530380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626530380"/>
            <w:bookmarkStart w:id="107" w:name="__Fieldmark__114_626530380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626530380"/>
            <w:bookmarkStart w:id="109" w:name="__Fieldmark__116_626530380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626530380"/>
            <w:bookmarkStart w:id="111" w:name="__Fieldmark__120_626530380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626530380"/>
            <w:bookmarkStart w:id="113" w:name="__Fieldmark__133_626530380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626530380"/>
            <w:bookmarkStart w:id="115" w:name="__Fieldmark__134_626530380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626530380"/>
            <w:bookmarkStart w:id="117" w:name="__Fieldmark__135_626530380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626530380"/>
            <w:bookmarkStart w:id="119" w:name="__Fieldmark__136_626530380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626530380"/>
            <w:bookmarkStart w:id="121" w:name="__Fieldmark__144_626530380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626530380"/>
            <w:bookmarkStart w:id="123" w:name="__Fieldmark__145_626530380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626530380"/>
            <w:bookmarkStart w:id="125" w:name="__Fieldmark__146_626530380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626530380"/>
            <w:bookmarkStart w:id="127" w:name="__Fieldmark__147_626530380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626530380"/>
            <w:bookmarkStart w:id="129" w:name="__Fieldmark__148_626530380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626530380"/>
            <w:bookmarkStart w:id="131" w:name="__Fieldmark__151_626530380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626530380"/>
            <w:bookmarkStart w:id="133" w:name="__Fieldmark__153_626530380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626530380"/>
            <w:bookmarkStart w:id="135" w:name="__Fieldmark__155_626530380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626530380"/>
            <w:bookmarkStart w:id="137" w:name="__Fieldmark__157_626530380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