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288825923"/>
            <w:bookmarkStart w:id="1" w:name="__Fieldmark__0_428882592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288825923"/>
            <w:bookmarkStart w:id="3" w:name="__Fieldmark__1_428882592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288825923"/>
            <w:bookmarkStart w:id="5" w:name="__Fieldmark__2_428882592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288825923"/>
            <w:bookmarkStart w:id="7" w:name="__Fieldmark__3_428882592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288825923"/>
            <w:bookmarkStart w:id="9" w:name="__Fieldmark__4_428882592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288825923"/>
            <w:bookmarkStart w:id="11" w:name="__Fieldmark__5_428882592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288825923"/>
            <w:bookmarkStart w:id="13" w:name="__Fieldmark__6_428882592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288825923"/>
            <w:bookmarkStart w:id="15" w:name="__Fieldmark__7_428882592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288825923"/>
            <w:bookmarkStart w:id="17" w:name="__Fieldmark__8_428882592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288825923"/>
            <w:bookmarkStart w:id="19" w:name="__Fieldmark__9_428882592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288825923"/>
            <w:bookmarkStart w:id="21" w:name="__Fieldmark__10_428882592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288825923"/>
            <w:bookmarkStart w:id="23" w:name="__Fieldmark__11_428882592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288825923"/>
            <w:bookmarkStart w:id="25" w:name="__Fieldmark__12_428882592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288825923"/>
            <w:bookmarkStart w:id="27" w:name="__Fieldmark__13_428882592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288825923"/>
            <w:bookmarkStart w:id="29" w:name="__Fieldmark__14_428882592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288825923"/>
            <w:bookmarkStart w:id="31" w:name="__Fieldmark__15_428882592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288825923"/>
            <w:bookmarkStart w:id="33" w:name="__Fieldmark__16_428882592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288825923"/>
            <w:bookmarkStart w:id="35" w:name="__Fieldmark__17_428882592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288825923"/>
            <w:bookmarkStart w:id="37" w:name="__Fieldmark__18_428882592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288825923"/>
            <w:bookmarkStart w:id="39" w:name="__Fieldmark__19_428882592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288825923"/>
            <w:bookmarkStart w:id="41" w:name="__Fieldmark__20_428882592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288825923"/>
            <w:bookmarkStart w:id="43" w:name="__Fieldmark__21_428882592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288825923"/>
            <w:bookmarkStart w:id="45" w:name="__Fieldmark__22_428882592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288825923"/>
            <w:bookmarkStart w:id="47" w:name="__Fieldmark__23_428882592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288825923"/>
            <w:bookmarkStart w:id="49" w:name="__Fieldmark__24_428882592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288825923"/>
            <w:bookmarkStart w:id="51" w:name="__Fieldmark__25_428882592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288825923"/>
            <w:bookmarkStart w:id="53" w:name="__Fieldmark__26_428882592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288825923"/>
            <w:bookmarkStart w:id="55" w:name="__Fieldmark__27_428882592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288825923"/>
            <w:bookmarkStart w:id="57" w:name="__Fieldmark__28_428882592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288825923"/>
            <w:bookmarkStart w:id="59" w:name="__Fieldmark__29_428882592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288825923"/>
            <w:bookmarkStart w:id="61" w:name="__Fieldmark__30_428882592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288825923"/>
            <w:bookmarkStart w:id="63" w:name="__Fieldmark__31_4288825923"/>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288825923"/>
            <w:bookmarkStart w:id="65" w:name="__Fieldmark__32_428882592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288825923"/>
            <w:bookmarkStart w:id="67" w:name="__Fieldmark__33_428882592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288825923"/>
            <w:bookmarkStart w:id="69" w:name="__Fieldmark__34_428882592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4288825923"/>
            <w:bookmarkStart w:id="71" w:name="__Fieldmark__36_428882592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4288825923"/>
            <w:bookmarkStart w:id="73" w:name="__Fieldmark__37_4288825923"/>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4288825923"/>
            <w:bookmarkStart w:id="75" w:name="__Fieldmark__38_428882592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4288825923"/>
            <w:bookmarkStart w:id="77" w:name="__Fieldmark__39_428882592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4288825923"/>
            <w:bookmarkStart w:id="79" w:name="__Fieldmark__40_4288825923"/>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4288825923"/>
            <w:bookmarkStart w:id="81" w:name="__Fieldmark__41_4288825923"/>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4288825923"/>
            <w:bookmarkStart w:id="83" w:name="__Fieldmark__42_428882592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4288825923"/>
            <w:bookmarkStart w:id="85" w:name="__Fieldmark__43_428882592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4288825923"/>
            <w:bookmarkStart w:id="87" w:name="__Fieldmark__44_428882592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4288825923"/>
            <w:bookmarkStart w:id="89" w:name="__Fieldmark__45_428882592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4288825923"/>
            <w:bookmarkStart w:id="91" w:name="__Fieldmark__46_428882592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