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28726932"/>
            <w:bookmarkStart w:id="1" w:name="__Fieldmark__0_828726932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28726932"/>
            <w:bookmarkStart w:id="3" w:name="__Fieldmark__1_828726932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28726932"/>
            <w:bookmarkStart w:id="5" w:name="__Fieldmark__2_828726932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28726932"/>
            <w:bookmarkStart w:id="7" w:name="__Fieldmark__3_828726932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28726932"/>
            <w:bookmarkStart w:id="9" w:name="__Fieldmark__4_828726932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28726932"/>
            <w:bookmarkStart w:id="11" w:name="__Fieldmark__5_828726932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28726932"/>
            <w:bookmarkStart w:id="13" w:name="__Fieldmark__6_828726932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828726932"/>
            <w:bookmarkStart w:id="15" w:name="__Fieldmark__7_828726932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828726932"/>
            <w:bookmarkStart w:id="17" w:name="__Fieldmark__8_828726932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828726932"/>
            <w:bookmarkStart w:id="19" w:name="__Fieldmark__9_828726932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828726932"/>
            <w:bookmarkStart w:id="21" w:name="__Fieldmark__11_828726932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828726932"/>
            <w:bookmarkStart w:id="23" w:name="__Fieldmark__12_828726932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828726932"/>
            <w:bookmarkStart w:id="25" w:name="__Fieldmark__13_828726932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828726932"/>
            <w:bookmarkStart w:id="27" w:name="__Fieldmark__14_828726932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828726932"/>
            <w:bookmarkStart w:id="29" w:name="__Fieldmark__15_828726932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828726932"/>
            <w:bookmarkStart w:id="31" w:name="__Fieldmark__16_828726932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828726932"/>
            <w:bookmarkStart w:id="33" w:name="__Fieldmark__17_828726932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828726932"/>
            <w:bookmarkStart w:id="35" w:name="__Fieldmark__18_828726932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828726932"/>
            <w:bookmarkStart w:id="37" w:name="__Fieldmark__19_828726932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828726932"/>
            <w:bookmarkStart w:id="39" w:name="__Fieldmark__20_828726932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828726932"/>
            <w:bookmarkStart w:id="41" w:name="__Fieldmark__21_828726932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828726932"/>
            <w:bookmarkStart w:id="43" w:name="__Fieldmark__22_828726932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828726932"/>
            <w:bookmarkStart w:id="45" w:name="__Fieldmark__24_828726932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828726932"/>
            <w:bookmarkStart w:id="47" w:name="__Fieldmark__25_828726932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828726932"/>
            <w:bookmarkStart w:id="49" w:name="__Fieldmark__26_828726932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828726932"/>
            <w:bookmarkStart w:id="51" w:name="__Fieldmark__27_828726932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828726932"/>
            <w:bookmarkStart w:id="53" w:name="__Fieldmark__28_828726932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828726932"/>
            <w:bookmarkStart w:id="55" w:name="__Fieldmark__32_828726932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828726932"/>
            <w:bookmarkStart w:id="57" w:name="__Fieldmark__33_828726932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828726932"/>
            <w:bookmarkStart w:id="59" w:name="__Fieldmark__34_828726932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828726932"/>
            <w:bookmarkStart w:id="61" w:name="__Fieldmark__35_828726932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828726932"/>
            <w:bookmarkStart w:id="63" w:name="__Fieldmark__36_828726932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828726932"/>
            <w:bookmarkStart w:id="65" w:name="__Fieldmark__52_828726932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828726932"/>
            <w:bookmarkStart w:id="67" w:name="__Fieldmark__53_828726932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828726932"/>
            <w:bookmarkStart w:id="69" w:name="__Fieldmark__57_828726932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828726932"/>
            <w:bookmarkStart w:id="71" w:name="__Fieldmark__58_828726932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828726932"/>
            <w:bookmarkStart w:id="73" w:name="__Fieldmark__63_828726932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828726932"/>
            <w:bookmarkStart w:id="75" w:name="__Fieldmark__64_828726932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828726932"/>
            <w:bookmarkStart w:id="77" w:name="__Fieldmark__65_828726932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828726932"/>
            <w:bookmarkStart w:id="79" w:name="__Fieldmark__67_828726932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828726932"/>
            <w:bookmarkStart w:id="81" w:name="__Fieldmark__68_828726932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828726932"/>
            <w:bookmarkStart w:id="83" w:name="__Fieldmark__69_828726932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828726932"/>
            <w:bookmarkStart w:id="85" w:name="__Fieldmark__85_828726932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828726932"/>
            <w:bookmarkStart w:id="87" w:name="__Fieldmark__86_828726932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828726932"/>
            <w:bookmarkStart w:id="89" w:name="__Fieldmark__87_828726932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828726932"/>
            <w:bookmarkStart w:id="91" w:name="__Fieldmark__91_828726932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828726932"/>
            <w:bookmarkStart w:id="93" w:name="__Fieldmark__94_828726932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828726932"/>
            <w:bookmarkStart w:id="95" w:name="__Fieldmark__95_828726932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828726932"/>
            <w:bookmarkStart w:id="97" w:name="__Fieldmark__99_828726932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828726932"/>
            <w:bookmarkStart w:id="99" w:name="__Fieldmark__100_828726932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828726932"/>
            <w:bookmarkStart w:id="101" w:name="__Fieldmark__101_828726932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828726932"/>
            <w:bookmarkStart w:id="103" w:name="__Fieldmark__106_828726932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828726932"/>
            <w:bookmarkStart w:id="105" w:name="__Fieldmark__113_828726932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828726932"/>
            <w:bookmarkStart w:id="107" w:name="__Fieldmark__114_828726932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828726932"/>
            <w:bookmarkStart w:id="109" w:name="__Fieldmark__116_828726932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828726932"/>
            <w:bookmarkStart w:id="111" w:name="__Fieldmark__120_828726932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828726932"/>
            <w:bookmarkStart w:id="113" w:name="__Fieldmark__133_828726932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828726932"/>
            <w:bookmarkStart w:id="115" w:name="__Fieldmark__134_828726932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828726932"/>
            <w:bookmarkStart w:id="117" w:name="__Fieldmark__135_828726932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828726932"/>
            <w:bookmarkStart w:id="119" w:name="__Fieldmark__136_828726932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828726932"/>
            <w:bookmarkStart w:id="121" w:name="__Fieldmark__144_828726932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828726932"/>
            <w:bookmarkStart w:id="123" w:name="__Fieldmark__145_828726932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828726932"/>
            <w:bookmarkStart w:id="125" w:name="__Fieldmark__146_828726932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828726932"/>
            <w:bookmarkStart w:id="127" w:name="__Fieldmark__147_828726932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828726932"/>
            <w:bookmarkStart w:id="129" w:name="__Fieldmark__148_828726932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828726932"/>
            <w:bookmarkStart w:id="131" w:name="__Fieldmark__151_828726932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828726932"/>
            <w:bookmarkStart w:id="133" w:name="__Fieldmark__153_828726932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828726932"/>
            <w:bookmarkStart w:id="135" w:name="__Fieldmark__155_828726932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828726932"/>
            <w:bookmarkStart w:id="137" w:name="__Fieldmark__157_828726932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