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277585736"/>
            <w:bookmarkStart w:id="1" w:name="__Fieldmark__0_227758573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277585736"/>
            <w:bookmarkStart w:id="3" w:name="__Fieldmark__1_227758573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277585736"/>
            <w:bookmarkStart w:id="5" w:name="__Fieldmark__2_227758573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277585736"/>
            <w:bookmarkStart w:id="7" w:name="__Fieldmark__3_227758573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277585736"/>
            <w:bookmarkStart w:id="9" w:name="__Fieldmark__4_227758573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277585736"/>
            <w:bookmarkStart w:id="11" w:name="__Fieldmark__5_227758573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277585736"/>
            <w:bookmarkStart w:id="13" w:name="__Fieldmark__6_227758573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277585736"/>
            <w:bookmarkStart w:id="15" w:name="__Fieldmark__7_227758573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277585736"/>
            <w:bookmarkStart w:id="17" w:name="__Fieldmark__8_227758573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277585736"/>
            <w:bookmarkStart w:id="19" w:name="__Fieldmark__9_227758573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277585736"/>
            <w:bookmarkStart w:id="21" w:name="__Fieldmark__10_227758573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277585736"/>
            <w:bookmarkStart w:id="23" w:name="__Fieldmark__11_227758573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277585736"/>
            <w:bookmarkStart w:id="25" w:name="__Fieldmark__12_227758573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277585736"/>
            <w:bookmarkStart w:id="27" w:name="__Fieldmark__13_227758573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277585736"/>
            <w:bookmarkStart w:id="29" w:name="__Fieldmark__14_227758573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277585736"/>
            <w:bookmarkStart w:id="31" w:name="__Fieldmark__15_227758573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277585736"/>
            <w:bookmarkStart w:id="33" w:name="__Fieldmark__16_227758573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277585736"/>
            <w:bookmarkStart w:id="35" w:name="__Fieldmark__17_227758573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277585736"/>
            <w:bookmarkStart w:id="37" w:name="__Fieldmark__18_227758573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277585736"/>
            <w:bookmarkStart w:id="39" w:name="__Fieldmark__19_227758573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277585736"/>
            <w:bookmarkStart w:id="41" w:name="__Fieldmark__20_227758573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277585736"/>
            <w:bookmarkStart w:id="43" w:name="__Fieldmark__21_227758573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277585736"/>
            <w:bookmarkStart w:id="45" w:name="__Fieldmark__22_227758573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277585736"/>
            <w:bookmarkStart w:id="47" w:name="__Fieldmark__23_227758573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277585736"/>
            <w:bookmarkStart w:id="49" w:name="__Fieldmark__24_227758573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277585736"/>
            <w:bookmarkStart w:id="51" w:name="__Fieldmark__25_227758573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277585736"/>
            <w:bookmarkStart w:id="53" w:name="__Fieldmark__26_227758573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277585736"/>
            <w:bookmarkStart w:id="55" w:name="__Fieldmark__27_227758573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277585736"/>
            <w:bookmarkStart w:id="57" w:name="__Fieldmark__28_227758573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277585736"/>
            <w:bookmarkStart w:id="59" w:name="__Fieldmark__29_227758573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277585736"/>
            <w:bookmarkStart w:id="61" w:name="__Fieldmark__30_227758573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277585736"/>
            <w:bookmarkStart w:id="63" w:name="__Fieldmark__31_227758573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277585736"/>
            <w:bookmarkStart w:id="65" w:name="__Fieldmark__32_227758573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277585736"/>
            <w:bookmarkStart w:id="67" w:name="__Fieldmark__33_227758573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277585736"/>
            <w:bookmarkStart w:id="69" w:name="__Fieldmark__34_227758573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277585736"/>
            <w:bookmarkStart w:id="71" w:name="__Fieldmark__39_227758573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277585736"/>
            <w:bookmarkStart w:id="73" w:name="__Fieldmark__40_227758573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277585736"/>
            <w:bookmarkStart w:id="75" w:name="__Fieldmark__41_227758573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277585736"/>
            <w:bookmarkStart w:id="77" w:name="__Fieldmark__42_227758573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277585736"/>
            <w:bookmarkStart w:id="79" w:name="__Fieldmark__43_227758573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277585736"/>
            <w:bookmarkStart w:id="81" w:name="__Fieldmark__44_227758573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277585736"/>
            <w:bookmarkStart w:id="83" w:name="__Fieldmark__45_227758573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277585736"/>
            <w:bookmarkStart w:id="85" w:name="__Fieldmark__46_227758573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277585736"/>
            <w:bookmarkStart w:id="87" w:name="__Fieldmark__47_227758573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277585736"/>
            <w:bookmarkStart w:id="89" w:name="__Fieldmark__48_227758573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277585736"/>
            <w:bookmarkStart w:id="91" w:name="__Fieldmark__49_227758573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