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300887817"/>
            <w:bookmarkStart w:id="1" w:name="__Fieldmark__0_330088781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300887817"/>
            <w:bookmarkStart w:id="3" w:name="__Fieldmark__1_330088781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300887817"/>
            <w:bookmarkStart w:id="5" w:name="__Fieldmark__2_330088781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300887817"/>
            <w:bookmarkStart w:id="7" w:name="__Fieldmark__3_330088781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300887817"/>
            <w:bookmarkStart w:id="9" w:name="__Fieldmark__4_330088781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300887817"/>
            <w:bookmarkStart w:id="11" w:name="__Fieldmark__5_330088781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300887817"/>
            <w:bookmarkStart w:id="13" w:name="__Fieldmark__6_330088781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300887817"/>
            <w:bookmarkStart w:id="15" w:name="__Fieldmark__7_330088781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300887817"/>
            <w:bookmarkStart w:id="17" w:name="__Fieldmark__8_330088781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300887817"/>
            <w:bookmarkStart w:id="19" w:name="__Fieldmark__9_330088781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300887817"/>
            <w:bookmarkStart w:id="21" w:name="__Fieldmark__10_330088781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300887817"/>
            <w:bookmarkStart w:id="23" w:name="__Fieldmark__11_330088781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300887817"/>
            <w:bookmarkStart w:id="25" w:name="__Fieldmark__12_330088781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300887817"/>
            <w:bookmarkStart w:id="27" w:name="__Fieldmark__13_330088781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300887817"/>
            <w:bookmarkStart w:id="29" w:name="__Fieldmark__14_330088781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300887817"/>
            <w:bookmarkStart w:id="31" w:name="__Fieldmark__15_330088781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300887817"/>
            <w:bookmarkStart w:id="33" w:name="__Fieldmark__16_330088781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300887817"/>
            <w:bookmarkStart w:id="35" w:name="__Fieldmark__17_330088781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300887817"/>
            <w:bookmarkStart w:id="37" w:name="__Fieldmark__18_330088781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300887817"/>
            <w:bookmarkStart w:id="39" w:name="__Fieldmark__19_330088781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300887817"/>
            <w:bookmarkStart w:id="41" w:name="__Fieldmark__20_330088781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300887817"/>
            <w:bookmarkStart w:id="43" w:name="__Fieldmark__21_330088781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300887817"/>
            <w:bookmarkStart w:id="45" w:name="__Fieldmark__22_330088781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300887817"/>
            <w:bookmarkStart w:id="47" w:name="__Fieldmark__23_330088781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300887817"/>
            <w:bookmarkStart w:id="49" w:name="__Fieldmark__24_330088781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300887817"/>
            <w:bookmarkStart w:id="51" w:name="__Fieldmark__25_330088781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300887817"/>
            <w:bookmarkStart w:id="53" w:name="__Fieldmark__26_330088781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300887817"/>
            <w:bookmarkStart w:id="55" w:name="__Fieldmark__27_330088781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300887817"/>
            <w:bookmarkStart w:id="57" w:name="__Fieldmark__28_330088781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300887817"/>
            <w:bookmarkStart w:id="59" w:name="__Fieldmark__29_330088781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300887817"/>
            <w:bookmarkStart w:id="61" w:name="__Fieldmark__30_330088781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300887817"/>
            <w:bookmarkStart w:id="63" w:name="__Fieldmark__31_330088781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300887817"/>
            <w:bookmarkStart w:id="65" w:name="__Fieldmark__32_330088781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300887817"/>
            <w:bookmarkStart w:id="67" w:name="__Fieldmark__33_330088781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300887817"/>
            <w:bookmarkStart w:id="69" w:name="__Fieldmark__34_330088781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300887817"/>
            <w:bookmarkStart w:id="71" w:name="__Fieldmark__40_330088781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300887817"/>
            <w:bookmarkStart w:id="73" w:name="__Fieldmark__41_330088781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300887817"/>
            <w:bookmarkStart w:id="75" w:name="__Fieldmark__42_330088781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300887817"/>
            <w:bookmarkStart w:id="77" w:name="__Fieldmark__43_330088781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300887817"/>
            <w:bookmarkStart w:id="79" w:name="__Fieldmark__44_330088781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300887817"/>
            <w:bookmarkStart w:id="81" w:name="__Fieldmark__45_330088781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3300887817"/>
            <w:bookmarkStart w:id="83" w:name="__Fieldmark__47_330088781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3300887817"/>
            <w:bookmarkStart w:id="85" w:name="__Fieldmark__49_330088781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3300887817"/>
            <w:bookmarkStart w:id="87" w:name="__Fieldmark__50_330088781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3300887817"/>
            <w:bookmarkStart w:id="89" w:name="__Fieldmark__51_330088781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3300887817"/>
            <w:bookmarkStart w:id="91" w:name="__Fieldmark__52_330088781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