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22054910"/>
            <w:bookmarkStart w:id="1" w:name="__Fieldmark__0_302205491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22054910"/>
            <w:bookmarkStart w:id="3" w:name="__Fieldmark__1_302205491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22054910"/>
            <w:bookmarkStart w:id="5" w:name="__Fieldmark__2_302205491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22054910"/>
            <w:bookmarkStart w:id="7" w:name="__Fieldmark__3_302205491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22054910"/>
            <w:bookmarkStart w:id="9" w:name="__Fieldmark__4_302205491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22054910"/>
            <w:bookmarkStart w:id="11" w:name="__Fieldmark__5_302205491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22054910"/>
            <w:bookmarkStart w:id="13" w:name="__Fieldmark__6_302205491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22054910"/>
            <w:bookmarkStart w:id="15" w:name="__Fieldmark__7_302205491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22054910"/>
            <w:bookmarkStart w:id="17" w:name="__Fieldmark__8_302205491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22054910"/>
            <w:bookmarkStart w:id="19" w:name="__Fieldmark__9_302205491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22054910"/>
            <w:bookmarkStart w:id="21" w:name="__Fieldmark__10_302205491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22054910"/>
            <w:bookmarkStart w:id="23" w:name="__Fieldmark__11_302205491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22054910"/>
            <w:bookmarkStart w:id="25" w:name="__Fieldmark__12_302205491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22054910"/>
            <w:bookmarkStart w:id="27" w:name="__Fieldmark__13_302205491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22054910"/>
            <w:bookmarkStart w:id="29" w:name="__Fieldmark__14_302205491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22054910"/>
            <w:bookmarkStart w:id="31" w:name="__Fieldmark__15_302205491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22054910"/>
            <w:bookmarkStart w:id="33" w:name="__Fieldmark__16_302205491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22054910"/>
            <w:bookmarkStart w:id="35" w:name="__Fieldmark__17_302205491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22054910"/>
            <w:bookmarkStart w:id="37" w:name="__Fieldmark__18_302205491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22054910"/>
            <w:bookmarkStart w:id="39" w:name="__Fieldmark__19_302205491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22054910"/>
            <w:bookmarkStart w:id="41" w:name="__Fieldmark__20_302205491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22054910"/>
            <w:bookmarkStart w:id="43" w:name="__Fieldmark__21_302205491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22054910"/>
            <w:bookmarkStart w:id="45" w:name="__Fieldmark__22_302205491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22054910"/>
            <w:bookmarkStart w:id="47" w:name="__Fieldmark__23_302205491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22054910"/>
            <w:bookmarkStart w:id="49" w:name="__Fieldmark__24_302205491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22054910"/>
            <w:bookmarkStart w:id="51" w:name="__Fieldmark__25_302205491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22054910"/>
            <w:bookmarkStart w:id="53" w:name="__Fieldmark__26_302205491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22054910"/>
            <w:bookmarkStart w:id="55" w:name="__Fieldmark__27_302205491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022054910"/>
            <w:bookmarkStart w:id="57" w:name="__Fieldmark__28_302205491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22054910"/>
            <w:bookmarkStart w:id="59" w:name="__Fieldmark__29_302205491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022054910"/>
            <w:bookmarkStart w:id="61" w:name="__Fieldmark__30_302205491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022054910"/>
            <w:bookmarkStart w:id="63" w:name="__Fieldmark__31_302205491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022054910"/>
            <w:bookmarkStart w:id="65" w:name="__Fieldmark__32_302205491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022054910"/>
            <w:bookmarkStart w:id="67" w:name="__Fieldmark__33_302205491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022054910"/>
            <w:bookmarkStart w:id="69" w:name="__Fieldmark__34_302205491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022054910"/>
            <w:bookmarkStart w:id="71" w:name="__Fieldmark__39_302205491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022054910"/>
            <w:bookmarkStart w:id="73" w:name="__Fieldmark__40_302205491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022054910"/>
            <w:bookmarkStart w:id="75" w:name="__Fieldmark__41_302205491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022054910"/>
            <w:bookmarkStart w:id="77" w:name="__Fieldmark__42_302205491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022054910"/>
            <w:bookmarkStart w:id="79" w:name="__Fieldmark__43_302205491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022054910"/>
            <w:bookmarkStart w:id="81" w:name="__Fieldmark__44_302205491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022054910"/>
            <w:bookmarkStart w:id="83" w:name="__Fieldmark__45_302205491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022054910"/>
            <w:bookmarkStart w:id="85" w:name="__Fieldmark__46_302205491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022054910"/>
            <w:bookmarkStart w:id="87" w:name="__Fieldmark__47_302205491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022054910"/>
            <w:bookmarkStart w:id="89" w:name="__Fieldmark__48_302205491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022054910"/>
            <w:bookmarkStart w:id="91" w:name="__Fieldmark__49_302205491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