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132242041"/>
            <w:bookmarkStart w:id="1" w:name="__Fieldmark__3_413224204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132242041"/>
            <w:bookmarkStart w:id="3" w:name="__Fieldmark__4_413224204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132242041"/>
            <w:bookmarkStart w:id="5" w:name="__Fieldmark__5_413224204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132242041"/>
            <w:bookmarkStart w:id="7" w:name="__Fieldmark__6_413224204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132242041"/>
            <w:bookmarkStart w:id="9" w:name="__Fieldmark__7_413224204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132242041"/>
            <w:bookmarkStart w:id="11" w:name="__Fieldmark__8_413224204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132242041"/>
            <w:bookmarkStart w:id="13" w:name="__Fieldmark__9_413224204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132242041"/>
            <w:bookmarkStart w:id="15" w:name="__Fieldmark__10_413224204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132242041"/>
            <w:bookmarkStart w:id="17" w:name="__Fieldmark__11_413224204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132242041"/>
            <w:bookmarkStart w:id="19" w:name="__Fieldmark__12_413224204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4132242041"/>
            <w:bookmarkStart w:id="21" w:name="__Fieldmark__18_413224204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4132242041"/>
            <w:bookmarkStart w:id="23" w:name="__Fieldmark__19_413224204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4132242041"/>
            <w:bookmarkStart w:id="25" w:name="__Fieldmark__20_413224204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4132242041"/>
            <w:bookmarkStart w:id="27" w:name="__Fieldmark__21_413224204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4132242041"/>
            <w:bookmarkStart w:id="29" w:name="__Fieldmark__22_413224204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4132242041"/>
            <w:bookmarkStart w:id="31" w:name="__Fieldmark__23_413224204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4132242041"/>
            <w:bookmarkStart w:id="33" w:name="__Fieldmark__24_413224204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4132242041"/>
            <w:bookmarkStart w:id="35" w:name="__Fieldmark__25_413224204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4132242041"/>
            <w:bookmarkStart w:id="37" w:name="__Fieldmark__26_413224204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4132242041"/>
            <w:bookmarkStart w:id="39" w:name="__Fieldmark__27_413224204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4132242041"/>
            <w:bookmarkStart w:id="41" w:name="__Fieldmark__28_413224204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4132242041"/>
            <w:bookmarkStart w:id="43" w:name="__Fieldmark__29_413224204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4132242041"/>
            <w:bookmarkStart w:id="45" w:name="__Fieldmark__31_413224204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4132242041"/>
            <w:bookmarkStart w:id="47" w:name="__Fieldmark__32_413224204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4132242041"/>
            <w:bookmarkStart w:id="49" w:name="__Fieldmark__33_413224204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4132242041"/>
            <w:bookmarkStart w:id="51" w:name="__Fieldmark__37_413224204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4132242041"/>
            <w:bookmarkStart w:id="53" w:name="__Fieldmark__41_413224204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4132242041"/>
            <w:bookmarkStart w:id="55" w:name="__Fieldmark__42_413224204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4132242041"/>
            <w:bookmarkStart w:id="57" w:name="__Fieldmark__46_413224204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4132242041"/>
            <w:bookmarkStart w:id="59" w:name="__Fieldmark__50_413224204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4132242041"/>
            <w:bookmarkStart w:id="61" w:name="__Fieldmark__51_413224204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4132242041"/>
            <w:bookmarkStart w:id="63" w:name="__Fieldmark__52_413224204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4132242041"/>
            <w:bookmarkStart w:id="65" w:name="__Fieldmark__53_413224204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4132242041"/>
            <w:bookmarkStart w:id="67" w:name="__Fieldmark__54_413224204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4132242041"/>
            <w:bookmarkStart w:id="69" w:name="__Fieldmark__82_413224204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4132242041"/>
            <w:bookmarkStart w:id="71" w:name="__Fieldmark__83_413224204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4132242041"/>
            <w:bookmarkStart w:id="73" w:name="__Fieldmark__87_413224204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4132242041"/>
            <w:bookmarkStart w:id="75" w:name="__Fieldmark__88_413224204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4132242041"/>
            <w:bookmarkStart w:id="77" w:name="__Fieldmark__93_413224204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4132242041"/>
            <w:bookmarkStart w:id="79" w:name="__Fieldmark__94_413224204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4132242041"/>
            <w:bookmarkStart w:id="81" w:name="__Fieldmark__98_413224204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4132242041"/>
            <w:bookmarkStart w:id="83" w:name="__Fieldmark__99_413224204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4132242041"/>
            <w:bookmarkStart w:id="85" w:name="__Fieldmark__106_413224204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4132242041"/>
            <w:bookmarkStart w:id="87" w:name="__Fieldmark__109_413224204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4132242041"/>
            <w:bookmarkStart w:id="89" w:name="__Fieldmark__110_413224204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4132242041"/>
            <w:bookmarkStart w:id="91" w:name="__Fieldmark__112_413224204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4132242041"/>
            <w:bookmarkStart w:id="93" w:name="__Fieldmark__149_413224204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4132242041"/>
            <w:bookmarkStart w:id="95" w:name="__Fieldmark__150_413224204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4132242041"/>
            <w:bookmarkStart w:id="97" w:name="__Fieldmark__151_413224204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4132242041"/>
            <w:bookmarkStart w:id="99" w:name="__Fieldmark__157_413224204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4132242041"/>
            <w:bookmarkStart w:id="101" w:name="__Fieldmark__160_413224204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4132242041"/>
            <w:bookmarkStart w:id="103" w:name="__Fieldmark__161_413224204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4132242041"/>
            <w:bookmarkStart w:id="105" w:name="__Fieldmark__167_413224204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4132242041"/>
            <w:bookmarkStart w:id="107" w:name="__Fieldmark__170_413224204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4132242041"/>
            <w:bookmarkStart w:id="109" w:name="__Fieldmark__171_413224204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4132242041"/>
            <w:bookmarkStart w:id="111" w:name="__Fieldmark__177_413224204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4132242041"/>
            <w:bookmarkStart w:id="113" w:name="__Fieldmark__181_413224204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4132242041"/>
            <w:bookmarkStart w:id="115" w:name="__Fieldmark__191_413224204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4132242041"/>
            <w:bookmarkStart w:id="117" w:name="__Fieldmark__195_413224204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4132242041"/>
            <w:bookmarkStart w:id="119" w:name="__Fieldmark__199_413224204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4132242041"/>
            <w:bookmarkStart w:id="121" w:name="__Fieldmark__203_413224204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4132242041"/>
            <w:bookmarkStart w:id="123" w:name="__Fieldmark__218_413224204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4132242041"/>
            <w:bookmarkStart w:id="125" w:name="__Fieldmark__219_413224204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4132242041"/>
            <w:bookmarkStart w:id="127" w:name="__Fieldmark__220_413224204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4132242041"/>
            <w:bookmarkStart w:id="129" w:name="__Fieldmark__221_413224204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4132242041"/>
            <w:bookmarkStart w:id="131" w:name="__Fieldmark__244_413224204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4132242041"/>
            <w:bookmarkStart w:id="133" w:name="__Fieldmark__245_413224204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4132242041"/>
            <w:bookmarkStart w:id="135" w:name="__Fieldmark__246_413224204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4132242041"/>
            <w:bookmarkStart w:id="137" w:name="__Fieldmark__247_413224204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4132242041"/>
            <w:bookmarkStart w:id="139" w:name="__Fieldmark__248_413224204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4132242041"/>
            <w:bookmarkStart w:id="141" w:name="__Fieldmark__251_413224204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4132242041"/>
            <w:bookmarkStart w:id="143" w:name="__Fieldmark__253_413224204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4132242041"/>
            <w:bookmarkStart w:id="145" w:name="__Fieldmark__255_413224204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4132242041"/>
            <w:bookmarkStart w:id="147" w:name="__Fieldmark__257_413224204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