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1219030219"/>
            <w:bookmarkStart w:id="1" w:name="__Fieldmark__8_1219030219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1219030219"/>
            <w:bookmarkStart w:id="3" w:name="__Fieldmark__9_1219030219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1219030219"/>
            <w:bookmarkStart w:id="5" w:name="__Fieldmark__13_1219030219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1219030219"/>
            <w:bookmarkStart w:id="7" w:name="__Fieldmark__14_1219030219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219030219"/>
            <w:bookmarkStart w:id="9" w:name="__Fieldmark__18_1219030219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219030219"/>
            <w:bookmarkStart w:id="11" w:name="__Fieldmark__19_1219030219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1219030219"/>
            <w:bookmarkStart w:id="13" w:name="__Fieldmark__23_1219030219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1219030219"/>
            <w:bookmarkStart w:id="15" w:name="__Fieldmark__24_1219030219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1219030219"/>
            <w:bookmarkStart w:id="17" w:name="__Fieldmark__28_1219030219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1219030219"/>
            <w:bookmarkStart w:id="19" w:name="__Fieldmark__29_1219030219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1219030219"/>
            <w:bookmarkStart w:id="21" w:name="__Fieldmark__35_1219030219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1219030219"/>
            <w:bookmarkStart w:id="23" w:name="__Fieldmark__36_1219030219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1219030219"/>
            <w:bookmarkStart w:id="25" w:name="__Fieldmark__37_1219030219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1219030219"/>
            <w:bookmarkStart w:id="27" w:name="__Fieldmark__38_1219030219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1219030219"/>
            <w:bookmarkStart w:id="29" w:name="__Fieldmark__39_1219030219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1219030219"/>
            <w:bookmarkStart w:id="31" w:name="__Fieldmark__40_1219030219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1219030219"/>
            <w:bookmarkStart w:id="33" w:name="__Fieldmark__41_1219030219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219030219"/>
            <w:bookmarkStart w:id="35" w:name="__Fieldmark__42_1219030219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219030219"/>
            <w:bookmarkStart w:id="37" w:name="__Fieldmark__43_1219030219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219030219"/>
            <w:bookmarkStart w:id="39" w:name="__Fieldmark__44_1219030219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219030219"/>
            <w:bookmarkStart w:id="41" w:name="__Fieldmark__45_1219030219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219030219"/>
            <w:bookmarkStart w:id="43" w:name="__Fieldmark__46_1219030219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1219030219"/>
            <w:bookmarkStart w:id="45" w:name="__Fieldmark__52_1219030219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1219030219"/>
            <w:bookmarkStart w:id="47" w:name="__Fieldmark__53_1219030219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1219030219"/>
            <w:bookmarkStart w:id="49" w:name="__Fieldmark__54_1219030219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1219030219"/>
            <w:bookmarkStart w:id="51" w:name="__Fieldmark__58_1219030219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1219030219"/>
            <w:bookmarkStart w:id="53" w:name="__Fieldmark__62_1219030219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1219030219"/>
            <w:bookmarkStart w:id="55" w:name="__Fieldmark__63_1219030219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1219030219"/>
            <w:bookmarkStart w:id="57" w:name="__Fieldmark__67_1219030219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1219030219"/>
            <w:bookmarkStart w:id="59" w:name="__Fieldmark__71_1219030219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1219030219"/>
            <w:bookmarkStart w:id="61" w:name="__Fieldmark__72_1219030219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1219030219"/>
            <w:bookmarkStart w:id="63" w:name="__Fieldmark__73_1219030219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1219030219"/>
            <w:bookmarkStart w:id="65" w:name="__Fieldmark__74_1219030219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1219030219"/>
            <w:bookmarkStart w:id="67" w:name="__Fieldmark__75_1219030219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1219030219"/>
            <w:bookmarkStart w:id="69" w:name="__Fieldmark__103_1219030219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1219030219"/>
            <w:bookmarkStart w:id="71" w:name="__Fieldmark__104_1219030219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1219030219"/>
            <w:bookmarkStart w:id="73" w:name="__Fieldmark__108_1219030219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1219030219"/>
            <w:bookmarkStart w:id="75" w:name="__Fieldmark__109_1219030219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1219030219"/>
            <w:bookmarkStart w:id="77" w:name="__Fieldmark__114_1219030219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1219030219"/>
            <w:bookmarkStart w:id="79" w:name="__Fieldmark__115_1219030219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1219030219"/>
            <w:bookmarkStart w:id="81" w:name="__Fieldmark__119_1219030219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1219030219"/>
            <w:bookmarkStart w:id="83" w:name="__Fieldmark__120_1219030219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1219030219"/>
            <w:bookmarkStart w:id="85" w:name="__Fieldmark__154_1219030219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1219030219"/>
            <w:bookmarkStart w:id="87" w:name="__Fieldmark__157_1219030219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1219030219"/>
            <w:bookmarkStart w:id="89" w:name="__Fieldmark__158_1219030219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1219030219"/>
            <w:bookmarkStart w:id="91" w:name="__Fieldmark__160_1219030219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1219030219"/>
            <w:bookmarkStart w:id="93" w:name="__Fieldmark__213_1219030219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1219030219"/>
            <w:bookmarkStart w:id="95" w:name="__Fieldmark__216_1219030219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1219030219"/>
            <w:bookmarkStart w:id="97" w:name="__Fieldmark__217_1219030219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1219030219"/>
            <w:bookmarkStart w:id="99" w:name="__Fieldmark__223_1219030219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1219030219"/>
            <w:bookmarkStart w:id="101" w:name="__Fieldmark__226_1219030219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1219030219"/>
            <w:bookmarkStart w:id="103" w:name="__Fieldmark__227_1219030219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1219030219"/>
            <w:bookmarkStart w:id="105" w:name="__Fieldmark__233_1219030219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1219030219"/>
            <w:bookmarkStart w:id="107" w:name="__Fieldmark__236_1219030219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1219030219"/>
            <w:bookmarkStart w:id="109" w:name="__Fieldmark__237_1219030219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1219030219"/>
            <w:bookmarkStart w:id="111" w:name="__Fieldmark__243_1219030219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1219030219"/>
            <w:bookmarkStart w:id="113" w:name="__Fieldmark__247_1219030219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1219030219"/>
            <w:bookmarkStart w:id="115" w:name="__Fieldmark__257_1219030219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1219030219"/>
            <w:bookmarkStart w:id="117" w:name="__Fieldmark__261_1219030219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1219030219"/>
            <w:bookmarkStart w:id="119" w:name="__Fieldmark__265_1219030219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1219030219"/>
            <w:bookmarkStart w:id="121" w:name="__Fieldmark__269_1219030219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1219030219"/>
            <w:bookmarkStart w:id="123" w:name="__Fieldmark__294_1219030219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1219030219"/>
            <w:bookmarkStart w:id="125" w:name="__Fieldmark__295_1219030219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1219030219"/>
            <w:bookmarkStart w:id="127" w:name="__Fieldmark__296_1219030219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1219030219"/>
            <w:bookmarkStart w:id="129" w:name="__Fieldmark__297_1219030219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1219030219"/>
            <w:bookmarkStart w:id="131" w:name="__Fieldmark__329_1219030219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1219030219"/>
            <w:bookmarkStart w:id="133" w:name="__Fieldmark__330_1219030219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1219030219"/>
            <w:bookmarkStart w:id="135" w:name="__Fieldmark__331_1219030219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1219030219"/>
            <w:bookmarkStart w:id="137" w:name="__Fieldmark__332_1219030219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1219030219"/>
            <w:bookmarkStart w:id="139" w:name="__Fieldmark__333_1219030219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1219030219"/>
            <w:bookmarkStart w:id="141" w:name="__Fieldmark__336_1219030219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1219030219"/>
            <w:bookmarkStart w:id="143" w:name="__Fieldmark__338_1219030219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1219030219"/>
            <w:bookmarkStart w:id="145" w:name="__Fieldmark__340_1219030219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1219030219"/>
            <w:bookmarkStart w:id="147" w:name="__Fieldmark__342_1219030219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