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enabsatz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enabsatz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enabsatz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enabsatz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enabsatz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enabsatz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0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01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12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US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US" w:eastAsia="en-US"/>
              </w:rPr>
              <w:t>56</w:t>
            </w:r>
            <w:r>
              <w:rPr>
                <w:rFonts w:cs="Arial"/>
                <w:b/>
                <w:bCs/>
                <w:color w:val="003366"/>
                <w:sz w:val="18"/>
                <w:vertAlign w:val="superscript"/>
                <w:lang w:val="en-US" w:eastAsia="en-US"/>
              </w:rPr>
              <w:t>th</w:t>
            </w:r>
            <w:r>
              <w:rPr>
                <w:rFonts w:cs="Arial"/>
                <w:b/>
                <w:bCs/>
                <w:color w:val="003366"/>
                <w:sz w:val="18"/>
                <w:lang w:val="en-US" w:eastAsia="en-US"/>
              </w:rPr>
              <w:t xml:space="preserve"> COUPE AERONAUTIQUE GORDON BENNETT (2012)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Ebnat Kappel, Toggenburg Valley, Switzerland 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31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873822236"/>
            <w:bookmarkStart w:id="1" w:name="__Fieldmark__0_873822236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873822236"/>
            <w:bookmarkStart w:id="3" w:name="__Fieldmark__1_873822236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31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873822236"/>
            <w:bookmarkStart w:id="5" w:name="__Fieldmark__2_873822236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873822236"/>
            <w:bookmarkStart w:id="7" w:name="__Fieldmark__3_873822236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12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873822236"/>
            <w:bookmarkStart w:id="9" w:name="__Fieldmark__4_873822236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873822236"/>
            <w:bookmarkStart w:id="11" w:name="__Fieldmark__5_873822236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12 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873822236"/>
            <w:bookmarkStart w:id="13" w:name="__Fieldmark__6_873822236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873822236"/>
            <w:bookmarkStart w:id="15" w:name="__Fieldmark__7_873822236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8_873822236"/>
            <w:bookmarkStart w:id="17" w:name="__Fieldmark__8_873822236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873822236"/>
            <w:bookmarkStart w:id="19" w:name="__Fieldmark__9_873822236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AI/CIA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CAS (J. Schäffler) and Event President (W.T. Vogel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0_873822236"/>
            <w:bookmarkStart w:id="21" w:name="__Fieldmark__10_873822236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1_873822236"/>
            <w:bookmarkStart w:id="23" w:name="__Fieldmark__11_873822236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2_873822236"/>
            <w:bookmarkStart w:id="25" w:name="__Fieldmark__12_873822236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3_873822236"/>
            <w:bookmarkStart w:id="27" w:name="__Fieldmark__13_873822236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4_873822236"/>
            <w:bookmarkStart w:id="29" w:name="__Fieldmark__14_873822236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5_873822236"/>
            <w:bookmarkStart w:id="31" w:name="__Fieldmark__15_873822236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6_873822236"/>
            <w:bookmarkStart w:id="33" w:name="__Fieldmark__16_873822236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17_873822236"/>
            <w:bookmarkStart w:id="35" w:name="__Fieldmark__17_873822236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ERO CLUB DER SCHWEIZ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akob Burkard</w:t>
            </w:r>
            <w:r>
              <w:rPr>
                <w:rFonts w:cs="Arial"/>
                <w:sz w:val="18"/>
                <w:lang w:val="en-GB"/>
              </w:rPr>
              <w:t xml:space="preserve">  Email: </w:t>
            </w:r>
            <w:hyperlink r:id="rId2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j.burkard@bbpartner.ch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+41 79 300 29 38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6" w:name="__Fieldmark__19_873822236"/>
            <w:bookmarkStart w:id="37" w:name="__Fieldmark__19_873822236"/>
            <w:bookmarkEnd w:id="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8" w:name="__Fieldmark__20_873822236"/>
            <w:bookmarkStart w:id="39" w:name="__Fieldmark__20_873822236"/>
            <w:bookmarkEnd w:id="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0" w:name="__Fieldmark__21_873822236"/>
            <w:bookmarkStart w:id="41" w:name="__Fieldmark__21_873822236"/>
            <w:bookmarkEnd w:id="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asap by AeCS/BCA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2" w:name="__Fieldmark__22_873822236"/>
            <w:bookmarkStart w:id="43" w:name="__Fieldmark__22_873822236"/>
            <w:bookmarkEnd w:id="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3_873822236"/>
            <w:bookmarkStart w:id="45" w:name="__Fieldmark__23_873822236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4_873822236"/>
            <w:bookmarkStart w:id="47" w:name="__Fieldmark__24_873822236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28_873822236"/>
            <w:bookmarkStart w:id="49" w:name="__Fieldmark__28_873822236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2_873822236"/>
            <w:bookmarkStart w:id="51" w:name="__Fieldmark__32_873822236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3_873822236"/>
            <w:bookmarkStart w:id="53" w:name="__Fieldmark__33_873822236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54" w:name="__Fieldmark__34_873822236"/>
            <w:bookmarkStart w:id="55" w:name="__Fieldmark__34_873822236"/>
            <w:bookmarkEnd w:id="5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5_873822236"/>
            <w:bookmarkStart w:id="57" w:name="__Fieldmark__35_873822236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58" w:name="__Fieldmark__36_873822236"/>
            <w:bookmarkStart w:id="59" w:name="__Fieldmark__36_873822236"/>
            <w:bookmarkEnd w:id="5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uzern/Lausanne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’000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’000</w:t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Rules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ill be sent asap by Markus Haggene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50_873822236"/>
            <w:bookmarkStart w:id="61" w:name="__Fieldmark__50_873822236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2" w:name="__Fieldmark__51_873822236"/>
            <w:bookmarkStart w:id="63" w:name="__Fieldmark__51_873822236"/>
            <w:bookmarkEnd w:id="6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55_873822236"/>
            <w:bookmarkStart w:id="65" w:name="__Fieldmark__55_873822236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6" w:name="__Fieldmark__56_873822236"/>
            <w:bookmarkStart w:id="67" w:name="__Fieldmark__56_873822236"/>
            <w:bookmarkEnd w:id="6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ill follow later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60_873822236"/>
            <w:bookmarkStart w:id="69" w:name="__Fieldmark__60_873822236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61_873822236"/>
            <w:bookmarkStart w:id="71" w:name="__Fieldmark__61_873822236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62_873822236"/>
            <w:bookmarkStart w:id="73" w:name="__Fieldmark__62_873822236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63_873822236"/>
            <w:bookmarkStart w:id="75" w:name="__Fieldmark__63_873822236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ntity:               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llooning Competition Association Switzerland - BCAS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Main contact:    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ürg Schäffler, President of BCAS and</w:t>
              <w:br/>
              <w:tab/>
              <w:tab/>
              <w:t>Walter T. Vogel, Event President</w:t>
              <w:tab/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Full Addres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  <w:t>Aspiwaldweg 30, CH-3037 Herrenschwanden</w:t>
              <w:tab/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llontage Toggenburg</w:t>
              <w:tab/>
            </w:r>
            <w:r>
              <w:rPr>
                <w:rFonts w:cs="Arial"/>
                <w:sz w:val="18"/>
                <w:lang w:val="en-GB"/>
              </w:rPr>
              <w:t xml:space="preserve">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-09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t St. Johann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t. HL-Ballonwochen Flim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-10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lims</w:t>
            </w:r>
            <w:r>
              <w:rPr>
                <w:rFonts w:cs="Arial"/>
                <w:sz w:val="18"/>
                <w:lang w:val="en-GB"/>
              </w:rPr>
              <w:br/>
              <w:t xml:space="preserve">3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rdon Bennett 1995</w:t>
            </w:r>
            <w:r>
              <w:rPr>
                <w:rFonts w:cs="Arial"/>
                <w:sz w:val="18"/>
                <w:lang w:val="en-GB"/>
              </w:rPr>
              <w:t xml:space="preserve">    </w:t>
              <w:tab/>
              <w:t xml:space="preserve">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95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il</w:t>
            </w:r>
            <w:r>
              <w:rPr>
                <w:rFonts w:cs="Arial"/>
                <w:sz w:val="18"/>
                <w:lang w:val="en-GB"/>
              </w:rPr>
              <w:br/>
              <w:t xml:space="preserve">4) 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5) 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Verein Gordon Bennett 2012, Postfach, CH-9650 Nesslau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1 44 308 58 57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Fax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1 44 308 58 30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bookmarkStart w:id="76" w:name="OLE_LINK2"/>
            <w:bookmarkStart w:id="77" w:name="OLE_LINK1"/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altervogel@gordonbennett2012.ch</w:t>
            </w:r>
            <w:bookmarkEnd w:id="76"/>
            <w:bookmarkEnd w:id="77"/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ww.gordonbennett2012.c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alter T. Vogel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77_873822236"/>
            <w:bookmarkStart w:id="79" w:name="__Fieldmark__77_873822236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altervogel@gordonbennett2012.ch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1 44 308 58 57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78_873822236"/>
            <w:bookmarkStart w:id="81" w:name="__Fieldmark__78_873822236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79_873822236"/>
            <w:bookmarkStart w:id="83" w:name="__Fieldmark__79_873822236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olanda Spengler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80_873822236"/>
            <w:bookmarkStart w:id="85" w:name="__Fieldmark__80_873822236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olandaspengler@gordonbennett2012.ch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1 71 987 48 43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Kapplerhof, Ebnat Kapp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Kapplerhof, Ebnat Kapp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 FAI Championship medal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 FAI Diploma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 specific Swiss Gordon Bennet 2012 Souveni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/exit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efer to: http://www.eda.admin.ch/eda/de/home/reps/sameri/vbra/ref_visinf/vissao.html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 specific preference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Zürich 65 km, St.Gallen 45 km,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alley in pre-alpine are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launch point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bookmarkStart w:id="86" w:name="OLE_LINK4"/>
            <w:bookmarkStart w:id="87" w:name="OLE_LINK3"/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47° 16‘ 25‘‘N  / 9° 6‘ 40‘‘E</w:t>
            </w:r>
            <w:bookmarkEnd w:id="86"/>
            <w:bookmarkEnd w:id="87"/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47° 16‘ 25‘‘N  / 9° 6‘ 40‘‘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all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47° 16‘ 25‘‘N  / 9° 6‘ 40‘‘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illy area, highest mountain 5000ft AGL 10NM E of launch site (Säntis)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SA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 limitations above Ebnat-Kappel, TMA LSZH 5-10NM W and N of launch 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competition area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according to Gordon Bennett rules; open countries t.b.a. later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eft hand, speed limit 80kmh with trailer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H standar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unny – partly cloud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W / 2-5kt (surface)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ppr. 15°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:42Z / 18:02Z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Kapplerhof, Ebnat Kappe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Kapplerhof, Ebnat Kappe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Kapplerhof, Ebnat Kapp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vailabl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ariou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to be CIA approved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kus Haggeney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84_873822236"/>
            <w:bookmarkStart w:id="89" w:name="__Fieldmark__84_873822236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kus@haggeney.net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9 172 980 74 15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85_873822236"/>
            <w:bookmarkStart w:id="91" w:name="__Fieldmark__85_873822236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86_873822236"/>
            <w:bookmarkStart w:id="93" w:name="__Fieldmark__86_873822236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to be CIA approved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hristian Stoll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witzerland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90_873822236"/>
            <w:bookmarkStart w:id="95" w:name="__Fieldmark__90_873822236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oll@magnet.ch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1 61 361 344 1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91_873822236"/>
            <w:bookmarkStart w:id="97" w:name="__Fieldmark__91_873822236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92_873822236"/>
            <w:bookmarkStart w:id="99" w:name="__Fieldmark__92_873822236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to be CIA approved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eter Brader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witzerland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96_873822236"/>
            <w:bookmarkStart w:id="101" w:name="__Fieldmark__96_873822236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eterbrader@gordonbennett2012.ch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1 44 825 32 58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97_873822236"/>
            <w:bookmarkStart w:id="103" w:name="__Fieldmark__97_873822236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98_873822236"/>
            <w:bookmarkStart w:id="105" w:name="__Fieldmark__98_873822236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color w:val="000080"/>
                <w:sz w:val="18"/>
                <w:lang w:val="en-GB" w:eastAsia="en-US"/>
              </w:rPr>
              <w:t>(n/a)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to be CIA approved)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akob Burkard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tine Besnainou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andor Hidas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oniek Vande Velde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anne Hohmann</w:t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laude Weber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kus Haggeney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02_873822236"/>
            <w:bookmarkStart w:id="107" w:name="__Fieldmark__102_873822236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kus@haggeney.ne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kus Haggeney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03_873822236"/>
            <w:bookmarkStart w:id="109" w:name="__Fieldmark__103_873822236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kus@haggeney.ne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dia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olanda Spengler</w:t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witzerland</w:t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04_873822236"/>
            <w:bookmarkStart w:id="111" w:name="__Fieldmark__104_873822236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olandaspengler@gordonbennett2012.ch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06_873822236"/>
            <w:bookmarkStart w:id="113" w:name="__Fieldmark__106_873822236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reat Circle Calculatio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dividua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.b.d.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(booked by organizers)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  <w:p>
            <w:pPr>
              <w:pStyle w:val="Normal"/>
              <w:rPr>
                <w:b/>
                <w:b/>
                <w:color w:val="000080"/>
                <w:lang w:val="en-GB"/>
              </w:rPr>
            </w:pPr>
            <w:r>
              <w:rPr>
                <w:rFonts w:cs="Arial"/>
                <w:b/>
                <w:color w:val="000080"/>
                <w:sz w:val="18"/>
                <w:lang w:val="en-GB" w:eastAsia="en-US"/>
              </w:rPr>
              <w:t>(n/a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20_873822236"/>
            <w:bookmarkStart w:id="115" w:name="__Fieldmark__120_873822236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21_873822236"/>
            <w:bookmarkStart w:id="117" w:name="__Fieldmark__121_873822236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22_873822236"/>
            <w:bookmarkStart w:id="119" w:name="__Fieldmark__122_873822236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23_873822236"/>
            <w:bookmarkStart w:id="121" w:name="__Fieldmark__123_873822236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dividual (or on request if necessary)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landschuler@gordonbennett2012.c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 (or on request if necessary)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landschuler@gordonbennett2012.c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dividual (or on request if necessary)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landschuler@gordonbennett2012.c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s in vicinit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landschuler@gordonbennett2012.c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below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landschuler@gordonbennett2012.ch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5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l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 for NAC’s / 31/03/12 for teams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Gordon Bennett rule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 xml:space="preserve">Online: </w:t>
            </w:r>
            <w:hyperlink r:id="rId3">
              <w:r>
                <w:rPr>
                  <w:rStyle w:val="InternetLink"/>
                  <w:rFonts w:cs="Arial"/>
                  <w:b/>
                  <w:bCs/>
                  <w:sz w:val="18"/>
                  <w:lang w:val="de-DE" w:eastAsia="en-US"/>
                </w:rPr>
                <w:t>www.gordonbennett2012.ch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 xml:space="preserve"> </w:t>
            </w:r>
            <w:r>
              <w:rPr>
                <w:rFonts w:cs="Arial"/>
                <w:sz w:val="18"/>
                <w:lang w:val="de-D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’500.-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HF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 double rooms for max. 5 nights, meals for 4 between check-in and take-off, hydrogen and ballast sand, invitations for 4 for opening and closing ceremonies, CHF 500.- logger deposit (paid back upon return of logger)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26_873822236"/>
            <w:bookmarkStart w:id="123" w:name="__Fieldmark__126_873822236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27_873822236"/>
            <w:bookmarkStart w:id="125" w:name="__Fieldmark__127_873822236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28_873822236"/>
            <w:bookmarkStart w:id="127" w:name="__Fieldmark__128_873822236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29_873822236"/>
            <w:bookmarkStart w:id="129" w:name="__Fieldmark__129_873822236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30_873822236"/>
            <w:bookmarkStart w:id="131" w:name="__Fieldmark__130_873822236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ayPa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/>
              </w:rPr>
              <w:t xml:space="preserve">Details: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St. Galler Kantonalbank AG, CH-9650 Nesslau</w:t>
              <w:tab/>
              <w:tab/>
              <w:tab/>
              <w:t>BIC:</w:t>
              <w:tab/>
              <w:t>KBSGCH22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unt Holder: Verein Gordon Bennett 2012</w:t>
              <w:tab/>
              <w:tab/>
              <w:tab/>
              <w:t xml:space="preserve">IBAN: </w:t>
              <w:tab/>
              <w:t>CH87 0078 1612 2372 0200 0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31_873822236"/>
            <w:bookmarkStart w:id="133" w:name="__Fieldmark__131_873822236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DR 3’000’000.- (special drawing rights, current rate 1.2)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32_873822236"/>
            <w:bookmarkStart w:id="135" w:name="__Fieldmark__132_873822236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SDR 250’000.-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33_873822236"/>
            <w:bookmarkStart w:id="137" w:name="__Fieldmark__133_873822236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DR 5’000’000.-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34_873822236"/>
            <w:bookmarkStart w:id="139" w:name="__Fieldmark__134_873822236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hereas 3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/>
              </w:rPr>
              <w:t>rd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party-risks and passenger-risks (pilot #2 legally is a passenger!) can be covered as an individual protection, we suggest to go for the CSL (combined single limit)-coverage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dditional insurance is available upon request. Interested pilots are invited to provide the Event Director with the following information latest 6 weeks prior to the General Briefing: Callsign, Make, existing insurance coverage, regional area of existing coverage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HF 100.-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Gordon Bennett rule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Gordon Bennett rule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Kapplerhof, Ebnat Kappe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4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xtra flight if nee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rFonts w:cs="Arial"/>
                <w:sz w:val="18"/>
                <w:lang w:val="en-GB"/>
              </w:rPr>
              <w:br/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We are currently checking alternatives to the existing and well proven “SatPro-Inmarsat-Solution”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FF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color w:val="000080"/>
                <w:sz w:val="18"/>
                <w:lang w:val="en-GB"/>
              </w:rPr>
              <w:t>to be defined later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rPr>
                <w:rFonts w:cs="Arial"/>
                <w:b/>
                <w:color w:val="000080"/>
                <w:sz w:val="18"/>
                <w:lang w:val="en-GB"/>
              </w:rPr>
              <w:t>to be defined late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oordinated by local organization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/>
          </w:pPr>
          <w:r>
            <w:rPr>
              <w:b/>
              <w:bCs/>
              <w:lang w:val="en-GB"/>
            </w:rPr>
            <w:t>Gordon Bennett 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.burkard@bbpartner.ch" TargetMode="External"/><Relationship Id="rId3" Type="http://schemas.openxmlformats.org/officeDocument/2006/relationships/hyperlink" Target="http://www.gordonbennett2012.ch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4:52:00Z</dcterms:created>
  <dc:creator>JC Weber</dc:creator>
  <dc:description/>
  <cp:keywords/>
  <dc:language>en-US</dc:language>
  <cp:lastModifiedBy>Walter T. Vogel</cp:lastModifiedBy>
  <cp:lastPrinted>2012-01-11T10:15:00Z</cp:lastPrinted>
  <dcterms:modified xsi:type="dcterms:W3CDTF">2012-01-20T16:00:00Z</dcterms:modified>
  <cp:revision>3</cp:revision>
  <dc:subject/>
  <dc:title>Required Information</dc:title>
</cp:coreProperties>
</file>