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45936549"/>
            <w:bookmarkStart w:id="1" w:name="__Fieldmark__8_24593654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45936549"/>
            <w:bookmarkStart w:id="3" w:name="__Fieldmark__9_24593654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45936549"/>
            <w:bookmarkStart w:id="5" w:name="__Fieldmark__13_24593654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45936549"/>
            <w:bookmarkStart w:id="7" w:name="__Fieldmark__14_24593654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45936549"/>
            <w:bookmarkStart w:id="9" w:name="__Fieldmark__18_24593654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45936549"/>
            <w:bookmarkStart w:id="11" w:name="__Fieldmark__19_24593654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45936549"/>
            <w:bookmarkStart w:id="13" w:name="__Fieldmark__23_24593654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45936549"/>
            <w:bookmarkStart w:id="15" w:name="__Fieldmark__24_24593654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45936549"/>
            <w:bookmarkStart w:id="17" w:name="__Fieldmark__28_24593654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45936549"/>
            <w:bookmarkStart w:id="19" w:name="__Fieldmark__29_24593654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45936549"/>
            <w:bookmarkStart w:id="21" w:name="__Fieldmark__35_24593654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45936549"/>
            <w:bookmarkStart w:id="23" w:name="__Fieldmark__36_24593654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45936549"/>
            <w:bookmarkStart w:id="25" w:name="__Fieldmark__37_24593654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45936549"/>
            <w:bookmarkStart w:id="27" w:name="__Fieldmark__38_24593654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45936549"/>
            <w:bookmarkStart w:id="29" w:name="__Fieldmark__39_24593654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45936549"/>
            <w:bookmarkStart w:id="31" w:name="__Fieldmark__40_24593654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45936549"/>
            <w:bookmarkStart w:id="33" w:name="__Fieldmark__41_24593654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45936549"/>
            <w:bookmarkStart w:id="35" w:name="__Fieldmark__42_24593654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45936549"/>
            <w:bookmarkStart w:id="37" w:name="__Fieldmark__43_24593654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45936549"/>
            <w:bookmarkStart w:id="39" w:name="__Fieldmark__44_24593654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45936549"/>
            <w:bookmarkStart w:id="41" w:name="__Fieldmark__45_24593654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45936549"/>
            <w:bookmarkStart w:id="43" w:name="__Fieldmark__46_24593654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45936549"/>
            <w:bookmarkStart w:id="45" w:name="__Fieldmark__52_24593654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45936549"/>
            <w:bookmarkStart w:id="47" w:name="__Fieldmark__53_24593654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45936549"/>
            <w:bookmarkStart w:id="49" w:name="__Fieldmark__54_24593654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45936549"/>
            <w:bookmarkStart w:id="51" w:name="__Fieldmark__58_24593654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45936549"/>
            <w:bookmarkStart w:id="53" w:name="__Fieldmark__62_24593654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45936549"/>
            <w:bookmarkStart w:id="55" w:name="__Fieldmark__63_24593654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45936549"/>
            <w:bookmarkStart w:id="57" w:name="__Fieldmark__67_24593654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45936549"/>
            <w:bookmarkStart w:id="59" w:name="__Fieldmark__71_24593654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45936549"/>
            <w:bookmarkStart w:id="61" w:name="__Fieldmark__72_24593654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45936549"/>
            <w:bookmarkStart w:id="63" w:name="__Fieldmark__73_24593654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45936549"/>
            <w:bookmarkStart w:id="65" w:name="__Fieldmark__74_24593654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45936549"/>
            <w:bookmarkStart w:id="67" w:name="__Fieldmark__75_24593654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45936549"/>
            <w:bookmarkStart w:id="69" w:name="__Fieldmark__103_24593654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45936549"/>
            <w:bookmarkStart w:id="71" w:name="__Fieldmark__104_24593654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45936549"/>
            <w:bookmarkStart w:id="73" w:name="__Fieldmark__108_24593654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45936549"/>
            <w:bookmarkStart w:id="75" w:name="__Fieldmark__109_24593654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45936549"/>
            <w:bookmarkStart w:id="77" w:name="__Fieldmark__114_24593654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45936549"/>
            <w:bookmarkStart w:id="79" w:name="__Fieldmark__115_24593654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45936549"/>
            <w:bookmarkStart w:id="81" w:name="__Fieldmark__119_24593654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45936549"/>
            <w:bookmarkStart w:id="83" w:name="__Fieldmark__120_24593654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45936549"/>
            <w:bookmarkStart w:id="85" w:name="__Fieldmark__154_24593654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45936549"/>
            <w:bookmarkStart w:id="87" w:name="__Fieldmark__157_24593654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45936549"/>
            <w:bookmarkStart w:id="89" w:name="__Fieldmark__158_24593654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45936549"/>
            <w:bookmarkStart w:id="91" w:name="__Fieldmark__160_24593654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45936549"/>
            <w:bookmarkStart w:id="93" w:name="__Fieldmark__213_24593654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45936549"/>
            <w:bookmarkStart w:id="95" w:name="__Fieldmark__216_24593654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45936549"/>
            <w:bookmarkStart w:id="97" w:name="__Fieldmark__217_24593654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45936549"/>
            <w:bookmarkStart w:id="99" w:name="__Fieldmark__223_24593654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45936549"/>
            <w:bookmarkStart w:id="101" w:name="__Fieldmark__226_24593654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45936549"/>
            <w:bookmarkStart w:id="103" w:name="__Fieldmark__227_24593654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45936549"/>
            <w:bookmarkStart w:id="105" w:name="__Fieldmark__233_24593654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45936549"/>
            <w:bookmarkStart w:id="107" w:name="__Fieldmark__236_24593654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45936549"/>
            <w:bookmarkStart w:id="109" w:name="__Fieldmark__237_24593654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45936549"/>
            <w:bookmarkStart w:id="111" w:name="__Fieldmark__243_24593654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45936549"/>
            <w:bookmarkStart w:id="113" w:name="__Fieldmark__247_24593654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45936549"/>
            <w:bookmarkStart w:id="115" w:name="__Fieldmark__257_24593654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45936549"/>
            <w:bookmarkStart w:id="117" w:name="__Fieldmark__261_24593654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45936549"/>
            <w:bookmarkStart w:id="119" w:name="__Fieldmark__265_24593654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45936549"/>
            <w:bookmarkStart w:id="121" w:name="__Fieldmark__269_24593654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45936549"/>
            <w:bookmarkStart w:id="123" w:name="__Fieldmark__294_24593654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45936549"/>
            <w:bookmarkStart w:id="125" w:name="__Fieldmark__295_24593654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45936549"/>
            <w:bookmarkStart w:id="127" w:name="__Fieldmark__296_24593654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45936549"/>
            <w:bookmarkStart w:id="129" w:name="__Fieldmark__297_24593654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45936549"/>
            <w:bookmarkStart w:id="131" w:name="__Fieldmark__329_24593654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45936549"/>
            <w:bookmarkStart w:id="133" w:name="__Fieldmark__330_24593654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45936549"/>
            <w:bookmarkStart w:id="135" w:name="__Fieldmark__331_24593654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45936549"/>
            <w:bookmarkStart w:id="137" w:name="__Fieldmark__332_24593654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45936549"/>
            <w:bookmarkStart w:id="139" w:name="__Fieldmark__333_24593654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45936549"/>
            <w:bookmarkStart w:id="141" w:name="__Fieldmark__336_24593654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45936549"/>
            <w:bookmarkStart w:id="143" w:name="__Fieldmark__338_24593654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45936549"/>
            <w:bookmarkStart w:id="145" w:name="__Fieldmark__340_24593654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45936549"/>
            <w:bookmarkStart w:id="147" w:name="__Fieldmark__342_24593654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