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151481917"/>
            <w:bookmarkStart w:id="1" w:name="__Fieldmark__0_315148191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151481917"/>
            <w:bookmarkStart w:id="3" w:name="__Fieldmark__1_315148191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151481917"/>
            <w:bookmarkStart w:id="5" w:name="__Fieldmark__2_315148191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151481917"/>
            <w:bookmarkStart w:id="7" w:name="__Fieldmark__3_315148191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151481917"/>
            <w:bookmarkStart w:id="9" w:name="__Fieldmark__4_315148191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151481917"/>
            <w:bookmarkStart w:id="11" w:name="__Fieldmark__5_315148191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151481917"/>
            <w:bookmarkStart w:id="13" w:name="__Fieldmark__6_315148191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151481917"/>
            <w:bookmarkStart w:id="15" w:name="__Fieldmark__7_315148191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151481917"/>
            <w:bookmarkStart w:id="17" w:name="__Fieldmark__8_315148191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151481917"/>
            <w:bookmarkStart w:id="19" w:name="__Fieldmark__9_315148191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3151481917"/>
            <w:bookmarkStart w:id="21" w:name="__Fieldmark__15_315148191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3151481917"/>
            <w:bookmarkStart w:id="23" w:name="__Fieldmark__16_315148191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3151481917"/>
            <w:bookmarkStart w:id="25" w:name="__Fieldmark__17_315148191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3151481917"/>
            <w:bookmarkStart w:id="27" w:name="__Fieldmark__18_315148191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3151481917"/>
            <w:bookmarkStart w:id="29" w:name="__Fieldmark__19_315148191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3151481917"/>
            <w:bookmarkStart w:id="31" w:name="__Fieldmark__20_315148191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3151481917"/>
            <w:bookmarkStart w:id="33" w:name="__Fieldmark__21_315148191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3151481917"/>
            <w:bookmarkStart w:id="35" w:name="__Fieldmark__22_315148191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3151481917"/>
            <w:bookmarkStart w:id="37" w:name="__Fieldmark__23_315148191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3151481917"/>
            <w:bookmarkStart w:id="39" w:name="__Fieldmark__24_315148191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3151481917"/>
            <w:bookmarkStart w:id="41" w:name="__Fieldmark__25_315148191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3151481917"/>
            <w:bookmarkStart w:id="43" w:name="__Fieldmark__26_315148191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3151481917"/>
            <w:bookmarkStart w:id="45" w:name="__Fieldmark__27_315148191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3151481917"/>
            <w:bookmarkStart w:id="47" w:name="__Fieldmark__28_315148191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151481917"/>
            <w:bookmarkStart w:id="49" w:name="__Fieldmark__29_315148191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151481917"/>
            <w:bookmarkStart w:id="51" w:name="__Fieldmark__30_315148191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3151481917"/>
            <w:bookmarkStart w:id="53" w:name="__Fieldmark__34_315148191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151481917"/>
            <w:bookmarkStart w:id="55" w:name="__Fieldmark__35_315148191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151481917"/>
            <w:bookmarkStart w:id="57" w:name="__Fieldmark__39_315148191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151481917"/>
            <w:bookmarkStart w:id="59" w:name="__Fieldmark__43_315148191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3151481917"/>
            <w:bookmarkStart w:id="61" w:name="__Fieldmark__44_315148191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3151481917"/>
            <w:bookmarkStart w:id="63" w:name="__Fieldmark__45_315148191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3151481917"/>
            <w:bookmarkStart w:id="65" w:name="__Fieldmark__46_315148191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3151481917"/>
            <w:bookmarkStart w:id="67" w:name="__Fieldmark__47_315148191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151481917"/>
            <w:bookmarkStart w:id="69" w:name="__Fieldmark__71_315148191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151481917"/>
            <w:bookmarkStart w:id="71" w:name="__Fieldmark__72_315148191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151481917"/>
            <w:bookmarkStart w:id="73" w:name="__Fieldmark__76_315148191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151481917"/>
            <w:bookmarkStart w:id="75" w:name="__Fieldmark__77_315148191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3151481917"/>
            <w:bookmarkStart w:id="77" w:name="__Fieldmark__82_315148191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3151481917"/>
            <w:bookmarkStart w:id="79" w:name="__Fieldmark__83_315148191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151481917"/>
            <w:bookmarkStart w:id="81" w:name="__Fieldmark__84_315148191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151481917"/>
            <w:bookmarkStart w:id="83" w:name="__Fieldmark__85_315148191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3151481917"/>
            <w:bookmarkStart w:id="85" w:name="__Fieldmark__99_315148191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3151481917"/>
            <w:bookmarkStart w:id="87" w:name="__Fieldmark__102_315148191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3151481917"/>
            <w:bookmarkStart w:id="89" w:name="__Fieldmark__103_315148191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3151481917"/>
            <w:bookmarkStart w:id="91" w:name="__Fieldmark__104_315148191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151481917"/>
            <w:bookmarkStart w:id="93" w:name="__Fieldmark__115_315148191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151481917"/>
            <w:bookmarkStart w:id="95" w:name="__Fieldmark__116_315148191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151481917"/>
            <w:bookmarkStart w:id="97" w:name="__Fieldmark__117_315148191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3151481917"/>
            <w:bookmarkStart w:id="99" w:name="__Fieldmark__122_315148191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3151481917"/>
            <w:bookmarkStart w:id="101" w:name="__Fieldmark__125_315148191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3151481917"/>
            <w:bookmarkStart w:id="103" w:name="__Fieldmark__126_315148191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3151481917"/>
            <w:bookmarkStart w:id="105" w:name="__Fieldmark__130_315148191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3151481917"/>
            <w:bookmarkStart w:id="107" w:name="__Fieldmark__131_315148191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3151481917"/>
            <w:bookmarkStart w:id="109" w:name="__Fieldmark__132_315148191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3151481917"/>
            <w:bookmarkStart w:id="111" w:name="__Fieldmark__137_315148191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3151481917"/>
            <w:bookmarkStart w:id="113" w:name="__Fieldmark__141_315148191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3151481917"/>
            <w:bookmarkStart w:id="115" w:name="__Fieldmark__150_315148191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3151481917"/>
            <w:bookmarkStart w:id="117" w:name="__Fieldmark__153_315148191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3151481917"/>
            <w:bookmarkStart w:id="119" w:name="__Fieldmark__156_315148191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3151481917"/>
            <w:bookmarkStart w:id="121" w:name="__Fieldmark__160_315148191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3151481917"/>
            <w:bookmarkStart w:id="123" w:name="__Fieldmark__177_315148191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3151481917"/>
            <w:bookmarkStart w:id="125" w:name="__Fieldmark__178_315148191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3151481917"/>
            <w:bookmarkStart w:id="127" w:name="__Fieldmark__179_315148191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3151481917"/>
            <w:bookmarkStart w:id="129" w:name="__Fieldmark__180_315148191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3151481917"/>
            <w:bookmarkStart w:id="131" w:name="__Fieldmark__192_315148191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3151481917"/>
            <w:bookmarkStart w:id="133" w:name="__Fieldmark__193_315148191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3151481917"/>
            <w:bookmarkStart w:id="135" w:name="__Fieldmark__194_315148191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3151481917"/>
            <w:bookmarkStart w:id="137" w:name="__Fieldmark__195_315148191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3151481917"/>
            <w:bookmarkStart w:id="139" w:name="__Fieldmark__196_315148191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3151481917"/>
            <w:bookmarkStart w:id="141" w:name="__Fieldmark__199_315148191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3151481917"/>
            <w:bookmarkStart w:id="143" w:name="__Fieldmark__200_315148191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3151481917"/>
            <w:bookmarkStart w:id="145" w:name="__Fieldmark__201_3151481917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3151481917"/>
            <w:bookmarkStart w:id="147" w:name="__Fieldmark__202_3151481917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