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lang w:val="en-GB"/>
        </w:rPr>
        <w:t>All dates in this form should be in the</w:t>
      </w:r>
      <w:r>
        <w:rPr/>
        <w:t xml:space="preserve"> </w:t>
      </w:r>
      <w:r>
        <w:rPr>
          <w:b/>
        </w:rPr>
        <w:t>dd/mm/yy</w:t>
      </w:r>
      <w:r>
        <w:rPr/>
        <w:t xml:space="preserve"> 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rFonts w:cs="Arial"/>
          <w:b/>
          <w:bCs/>
          <w:color w:val="000080"/>
          <w:sz w:val="18"/>
          <w:lang w:val="en-GB" w:eastAsia="en-US"/>
        </w:rPr>
        <w:t>13/01/2011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7 European Hot Air Ball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Lleida , Catalonia, SPAIN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561046971"/>
            <w:bookmarkStart w:id="1" w:name="__Fieldmark__0_561046971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US" w:eastAsia="en-US"/>
              </w:rPr>
              <w:instrText xml:space="preserve"> FORMCHECKBOX </w:instrText>
            </w:r>
            <w:r>
              <w:rPr>
                <w:lang w:val="en-US" w:eastAsia="en-US"/>
              </w:rPr>
              <w:fldChar w:fldCharType="separate"/>
            </w:r>
            <w:bookmarkStart w:id="2" w:name="__Fieldmark__1_561046971"/>
            <w:bookmarkStart w:id="3" w:name="__Fieldmark__1_561046971"/>
            <w:bookmarkEnd w:id="3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to 16/09 2PM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16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561046971"/>
            <w:bookmarkStart w:id="5" w:name="__Fieldmark__2_561046971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561046971"/>
            <w:bookmarkStart w:id="7" w:name="__Fieldmark__3_561046971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 (3PM)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 xml:space="preserve">17/09/2011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561046971"/>
            <w:bookmarkStart w:id="9" w:name="__Fieldmark__4_561046971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561046971"/>
            <w:bookmarkStart w:id="11" w:name="__Fieldmark__5_561046971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 w:eastAsia="en-US"/>
              </w:rPr>
              <w:t>22/09/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561046971"/>
            <w:bookmarkStart w:id="13" w:name="__Fieldmark__6_561046971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561046971"/>
            <w:bookmarkStart w:id="15" w:name="__Fieldmark__7_561046971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 (PM is reserve)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3/09/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561046971"/>
            <w:bookmarkStart w:id="17" w:name="__Fieldmark__8_561046971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561046971"/>
            <w:bookmarkStart w:id="19" w:name="__Fieldmark__9_561046971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ex Nagor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/12/ 20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 by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ó Club Mediterran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561046971"/>
            <w:bookmarkStart w:id="21" w:name="__Fieldmark__13_561046971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561046971"/>
            <w:bookmarkStart w:id="23" w:name="__Fieldmark__14_561046971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561046971"/>
            <w:bookmarkStart w:id="25" w:name="__Fieldmark__15_561046971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561046971"/>
            <w:bookmarkStart w:id="27" w:name="__Fieldmark__16_561046971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561046971"/>
            <w:bookmarkStart w:id="29" w:name="__Fieldmark__17_561046971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561046971"/>
            <w:bookmarkStart w:id="31" w:name="__Fieldmark__18_561046971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561046971"/>
            <w:bookmarkStart w:id="33" w:name="__Fieldmark__19_561046971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561046971"/>
            <w:bookmarkStart w:id="35" w:name="__Fieldmark__20_561046971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561046971"/>
            <w:bookmarkStart w:id="37" w:name="__Fieldmark__21_561046971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561046971"/>
            <w:bookmarkStart w:id="39" w:name="__Fieldmark__22_561046971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561046971"/>
            <w:bookmarkStart w:id="41" w:name="__Fieldmark__23_561046971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561046971"/>
            <w:bookmarkStart w:id="43" w:name="__Fieldmark__24_561046971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AL FEDERACION AERONAUTICA ESPAÑOL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6"/>
                <w:szCs w:val="16"/>
                <w:lang w:val="en-GB"/>
              </w:rPr>
            </w:pPr>
            <w:r>
              <w:rPr>
                <w:rFonts w:cs="Arial"/>
                <w:sz w:val="16"/>
                <w:szCs w:val="16"/>
                <w:lang w:val="en-GB"/>
              </w:rPr>
              <w:t xml:space="preserve">Name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Ricardo Aracil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6"/>
                <w:szCs w:val="16"/>
                <w:lang w:val="en-GB"/>
              </w:rPr>
              <w:t xml:space="preserve">  Email: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cardo@mallorcaballoons.com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rPr>
                <w:rFonts w:cs="Arial"/>
                <w:bCs/>
                <w:color w:val="000080"/>
                <w:sz w:val="16"/>
                <w:szCs w:val="16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  <w:t>+34 639 818 109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X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30_561046971"/>
            <w:bookmarkStart w:id="45" w:name="__Fieldmark__30_561046971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1_561046971"/>
            <w:bookmarkStart w:id="47" w:name="__Fieldmark__31_561046971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8" w:name="__Fieldmark__35_561046971"/>
            <w:bookmarkStart w:id="49" w:name="__Fieldmark__35_561046971"/>
            <w:bookmarkEnd w:id="4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/>
              </w:rPr>
              <w:t xml:space="preserve">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6_561046971"/>
            <w:bookmarkStart w:id="51" w:name="__Fieldmark__36_561046971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7_561046971"/>
            <w:bookmarkStart w:id="53" w:name="__Fieldmark__37_561046971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1_561046971"/>
            <w:bookmarkStart w:id="55" w:name="__Fieldmark__41_561046971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2_561046971"/>
            <w:bookmarkStart w:id="57" w:name="__Fieldmark__42_561046971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3_561046971"/>
            <w:bookmarkStart w:id="59" w:name="__Fieldmark__43_561046971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0" w:name="__Fieldmark__44_561046971"/>
            <w:bookmarkStart w:id="61" w:name="__Fieldmark__44_561046971"/>
            <w:bookmarkEnd w:id="6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2" w:name="__Fieldmark__45_561046971"/>
            <w:bookmarkStart w:id="63" w:name="__Fieldmark__45_561046971"/>
            <w:bookmarkEnd w:id="6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4" w:name="__Fieldmark__46_561046971"/>
            <w:bookmarkStart w:id="65" w:name="__Fieldmark__46_561046971"/>
            <w:bookmarkEnd w:id="6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e, Swiss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2/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/01/2011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.000,-</w:t>
            </w:r>
            <w:r>
              <w:rPr>
                <w:rFonts w:cs="Arial"/>
                <w:sz w:val="18"/>
                <w:lang w:val="en-GB"/>
              </w:rPr>
              <w:t xml:space="preserve">    in Swiss Francs  Will be sent a soon as possi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fore 17/01/11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63_561046971"/>
            <w:bookmarkStart w:id="67" w:name="__Fieldmark__63_561046971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561046971"/>
            <w:bookmarkStart w:id="69" w:name="__Fieldmark__64_561046971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8_561046971"/>
            <w:bookmarkStart w:id="71" w:name="__Fieldmark__68_561046971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561046971"/>
            <w:bookmarkStart w:id="73" w:name="__Fieldmark__69_561046971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4_561046971"/>
            <w:bookmarkStart w:id="75" w:name="__Fieldmark__74_561046971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5_561046971"/>
            <w:bookmarkStart w:id="77" w:name="__Fieldmark__75_561046971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6_561046971"/>
            <w:bookmarkStart w:id="79" w:name="__Fieldmark__76_561046971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7_561046971"/>
            <w:bookmarkStart w:id="81" w:name="__Fieldmark__77_561046971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briela Slavec (SLO)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/05/2009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 xml:space="preserve">Remarks:    </w:t>
            </w: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rPr>
                <w:rFonts w:cs="Arial"/>
                <w:sz w:val="18"/>
                <w:lang w:val="es-ES_tradnl"/>
              </w:rPr>
              <w:t xml:space="preserve">Entity: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  <w:t>REAL FEDERACION AERONAUTICA ESPAÑOLA &amp; BALO CLUB MEDITERRANI</w:t>
            </w:r>
            <w:r/>
            <w:r>
              <w:rPr>
                <w:sz w:val="16"/>
                <w:b/>
                <w:szCs w:val="16"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6"/>
                <w:szCs w:val="16"/>
                <w:lang w:val="es-ES_tradnl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/>
              </w:rPr>
            </w:pPr>
            <w:r>
              <w:rPr>
                <w:rFonts w:cs="Arial"/>
                <w:sz w:val="18"/>
                <w:lang w:val="en-US"/>
              </w:rPr>
              <w:t xml:space="preserve">Main contact: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e@rfae.org    info@baloclubmediterrani.org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.A.G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VILLA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th european national championships from 1990 to 2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>
              <w:rPr>
                <w:rFonts w:cs="Arial"/>
                <w:sz w:val="18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" w:eastAsia="en-US"/>
              </w:rPr>
            </w:pPr>
            <w:r>
              <w:rPr>
                <w:rFonts w:cs="Arial"/>
                <w:sz w:val="18"/>
                <w:lang w:val="es-E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Ctra. de la Fortuna, s/. 28044  MADRI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08 29 50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91 511 03 10</w:t>
            </w:r>
            <w:r>
              <w:rPr>
                <w:rFonts w:cs="Arial"/>
                <w:sz w:val="18"/>
                <w:lang w:val="en-GB" w:eastAsia="en-US"/>
              </w:rPr>
              <w:t xml:space="preserve">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@europeans2011.o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europeans2011.org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re Miquel Revetllat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7_561046971"/>
            <w:bookmarkStart w:id="83" w:name="__Fieldmark__87_561046971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pere.miguel@europeans2011.org</w:t>
            </w:r>
            <w:r>
              <w:rPr>
                <w:rFonts w:cs="Arial"/>
                <w:sz w:val="18"/>
              </w:rPr>
              <w:t xml:space="preserve">     Phone: +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4 619710315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9_561046971"/>
            <w:bookmarkStart w:id="85" w:name="__Fieldmark__89_561046971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0_561046971"/>
            <w:bookmarkStart w:id="87" w:name="__Fieldmark__90_561046971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aquim Boet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1_561046971"/>
            <w:bookmarkStart w:id="89" w:name="__Fieldmark__91_561046971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m.boet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4 607 848 44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,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OPHIES AND SOME MEMO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sas for some Eastern countri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rcelona Airport + train to center (Sants) + high speed train to Lleida</w:t>
            </w:r>
            <w:r>
              <w:rPr>
                <w:rFonts w:cs="Arial"/>
                <w:b/>
                <w:bCs/>
                <w:color w:val="FF000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s-ES_tradnl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  <w:t>Madrid 660 Km. - Zaragoza 150 Km. - Barcelona 160 Km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s-ES_tradnl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s-ES_tradnl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nish and Catala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ituated Northwest Spai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ls see attached powerpoint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36'34.30"N    0°38'11.20"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close to Competition Center</w:t>
            </w:r>
            <w:r>
              <w:rPr>
                <w:rFonts w:cs="Arial"/>
                <w:i/>
                <w:color w:val="FF0000"/>
                <w:sz w:val="16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lat region with few hilly area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 with some fructal areas south, west and north of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  <w:t>CTR Lleid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  <w:t>less than 10 PZ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</w:t>
            </w:r>
            <w:r>
              <w:rPr>
                <w:rFonts w:cs="Arial"/>
                <w:sz w:val="16"/>
                <w:lang w:val="en-GB" w:eastAsia="en-US"/>
              </w:rPr>
              <w:t xml:space="preserve">(based on CLP, in km) </w:t>
            </w:r>
            <w:r>
              <w:rPr>
                <w:rFonts w:cs="Arial"/>
                <w:sz w:val="18"/>
                <w:lang w:val="en-GB" w:eastAsia="en-US"/>
              </w:rPr>
              <w:t xml:space="preserve">north/south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1°48,5’N / 41°27,7’N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°24,8’E / 1°04,65’E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9.000 f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0 Km/h by road and 50 km/h in the city. Alcohol controls.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ad network is good with mainly unpaved roads at the country side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mooth northeast 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- 25 C° up to 30Cº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50   18.00 Zulu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pt-BR" w:eastAsia="en-US"/>
              </w:rPr>
            </w:pPr>
            <w:r>
              <w:rPr>
                <w:rFonts w:cs="Arial"/>
                <w:sz w:val="18"/>
                <w:lang w:val="pt-BR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pt-BR" w:eastAsia="en-US"/>
              </w:rPr>
              <w:t>Hotel Condes de Urg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located next to Competition Cent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s-ES" w:eastAsia="en-US"/>
              </w:rPr>
              <w:t>Hotel Condes de Urgell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US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ll be available at Competition Center and at the Briefing Te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ber, Clau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19_561046971"/>
            <w:bookmarkStart w:id="91" w:name="__Fieldmark__119_561046971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laude@weber.lu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22_561046971"/>
            <w:bookmarkStart w:id="93" w:name="__Fieldmark__122_561046971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23_561046971"/>
            <w:bookmarkStart w:id="95" w:name="__Fieldmark__123_561046971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álheg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27_561046971"/>
            <w:bookmarkStart w:id="97" w:name="__Fieldmark__127_561046971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hz@ballon.hu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29_561046971"/>
            <w:bookmarkStart w:id="99" w:name="__Fieldmark__129_561046971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30_561046971"/>
            <w:bookmarkStart w:id="101" w:name="__Fieldmark__130_561046971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Hans Akerstedt </w:t>
            </w:r>
            <w:r>
              <w:rPr>
                <w:rFonts w:cs="Arial"/>
                <w:sz w:val="18"/>
                <w:lang w:val="en-GB"/>
              </w:rPr>
              <w:t xml:space="preserve">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34_561046971"/>
            <w:bookmarkStart w:id="103" w:name="__Fieldmark__134_561046971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sse.akerstedt@telia.com</w:t>
            </w:r>
            <w:r>
              <w:rPr>
                <w:rFonts w:cs="Arial"/>
                <w:sz w:val="18"/>
              </w:rPr>
              <w:tab/>
              <w:t xml:space="preserve">Phone: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35_561046971"/>
            <w:bookmarkStart w:id="105" w:name="__Fieldmark__135_561046971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36_561046971"/>
            <w:bookmarkStart w:id="107" w:name="__Fieldmark__136_561046971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 Haim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40_561046971"/>
            <w:bookmarkStart w:id="109" w:name="__Fieldmark__140_561046971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chahaim@gmail.com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43_561046971"/>
            <w:bookmarkStart w:id="111" w:name="__Fieldmark__143_561046971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 (BEL)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ry Lockyer (CAN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engt Stener (SWE)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Dominik Haggeney (GER)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color w:val="17365D"/>
                <w:sz w:val="18"/>
                <w:lang w:val="en-GB"/>
              </w:rPr>
              <w:t>Stefan Handl (GER)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s Purfield (GBR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z, Ton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in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47_561046971"/>
            <w:bookmarkStart w:id="113" w:name="__Fieldmark__147_561046971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ab/>
              <w:t xml:space="preserve">Country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49_561046971"/>
            <w:bookmarkStart w:id="115" w:name="__Fieldmark__149_561046971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</w:rPr>
              <w:t>Email: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 xml:space="preserve">                      </w:t>
            </w:r>
            <w:r>
              <w:rPr>
                <w:rFonts w:cs="Arial"/>
                <w:sz w:val="18"/>
              </w:rPr>
              <w:t xml:space="preserve">Phone:  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51_561046971"/>
            <w:bookmarkStart w:id="117" w:name="__Fieldmark__151_561046971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55_561046971"/>
            <w:bookmarkStart w:id="119" w:name="__Fieldmark__155_561046971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Information will be available at the official website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XCM 0.6.4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 Martinez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ni.martinez@gmail.com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ntact Toni Martinez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 4*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- Condes de Urgel, Lleid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pplied – no observers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  <w:r>
              <w:rPr>
                <w:rFonts w:cs="Arial"/>
                <w:sz w:val="18"/>
                <w:lang w:val="en-GB"/>
              </w:rPr>
              <w:t xml:space="preserve">    Currency: </w:t>
            </w: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-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0.000 Eur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70_561046971"/>
            <w:bookmarkStart w:id="121" w:name="__Fieldmark__170_561046971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71_561046971"/>
            <w:bookmarkStart w:id="123" w:name="__Fieldmark__171_561046971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72_561046971"/>
            <w:bookmarkStart w:id="125" w:name="__Fieldmark__172_561046971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73_561046971"/>
            <w:bookmarkStart w:id="127" w:name="__Fieldmark__173_561046971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IATGES ALEMANY, SA          info@valemany.com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nformation will be available at the official web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</w:t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  <w:t>BA    </w:t>
            </w:r>
            <w:r/>
            <w:r>
              <w:rPr>
                <w:sz w:val="18"/>
                <w:b/>
                <w:bCs/>
                <w:rFonts w:cs="Arial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All the equipments that do his requests and it will help them.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LTRAMAGIC offers th technical support for rapid repairs the balloons, all days of competit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+3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uropeans eligible NACs at the date of invitati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per country + proportional number of competitors according to the ranking method in 5.6.2.2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/01/2011 – Confirmation and official invitation to NA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     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eptance of invitation must be received by 15/02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 (24:00 local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ly to Sporting Code Section l, Rule 5.6.2.2- new version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s members who have their obligations to the FAI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mail    </w:t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pere.miguel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europeans2011.org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for competition flights, breakfast, pilot kit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83_561046971"/>
            <w:bookmarkStart w:id="129" w:name="__Fieldmark__183_561046971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84_561046971"/>
            <w:bookmarkStart w:id="131" w:name="__Fieldmark__184_561046971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85_561046971"/>
            <w:bookmarkStart w:id="133" w:name="__Fieldmark__185_561046971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86_561046971"/>
            <w:bookmarkStart w:id="135" w:name="__Fieldmark__186_561046971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87_561046971"/>
            <w:bookmarkStart w:id="137" w:name="__Fieldmark__187_561046971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ransfer order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90_561046971"/>
            <w:bookmarkStart w:id="139" w:name="__Fieldmark__190_561046971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ascii="Arial-BoldMT" w:hAnsi="Arial-BoldMT" w:cs="Arial-BoldMT"/>
                <w:b/>
                <w:b/>
                <w:bCs/>
                <w:sz w:val="19"/>
                <w:szCs w:val="19"/>
                <w:lang w:val="en-US" w:eastAsia="pt-BR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Third Party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less than 500 kg:   750 000 SDR (~ 875 000 EUR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500-1000 kg :     1 500 000 SDR (~1 75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0 - 2700 kg : 3 000 000 SDR (~3 500 000 EUR)</w:t>
            </w:r>
          </w:p>
          <w:p>
            <w:pPr>
              <w:pStyle w:val="Normal"/>
              <w:autoSpaceDE w:val="false"/>
              <w:rPr>
                <w:rFonts w:ascii="ArialMT" w:hAnsi="ArialMT" w:cs="ArialMT"/>
                <w:sz w:val="19"/>
                <w:szCs w:val="19"/>
                <w:lang w:val="en-US" w:eastAsia="pt-BR"/>
              </w:rPr>
            </w:pP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2700 - 6000 kg : 7 000 000 SDR (~8 166 000 EUR)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91_561046971"/>
            <w:bookmarkStart w:id="141" w:name="__Fieldmark__191_561046971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 specified in the EU directives:</w:t>
            </w:r>
          </w:p>
          <w:p>
            <w:pPr>
              <w:pStyle w:val="Normal"/>
              <w:autoSpaceDE w:val="false"/>
              <w:rPr>
                <w:rFonts w:cs="Arial"/>
                <w:sz w:val="18"/>
                <w:lang w:val="en-GB"/>
              </w:rPr>
            </w:pPr>
            <w:r>
              <w:rPr>
                <w:rFonts w:cs="Arial-BoldMT" w:ascii="Arial-BoldMT" w:hAnsi="Arial-BoldMT"/>
                <w:b/>
                <w:bCs/>
                <w:sz w:val="19"/>
                <w:szCs w:val="19"/>
                <w:lang w:val="en-US" w:eastAsia="pt-BR"/>
              </w:rPr>
              <w:t>Passenger liability / non-commercial flights:</w:t>
              <w:br/>
            </w:r>
            <w:r>
              <w:rPr>
                <w:rFonts w:cs="ArialMT" w:ascii="ArialMT" w:hAnsi="ArialMT"/>
                <w:sz w:val="19"/>
                <w:szCs w:val="19"/>
                <w:lang w:val="en-US" w:eastAsia="pt-BR"/>
              </w:rPr>
              <w:t>100 000 SDR (117 000 EUR) per passenger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92_561046971"/>
            <w:bookmarkStart w:id="143" w:name="__Fieldmark__192_561046971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94_561046971"/>
            <w:bookmarkStart w:id="145" w:name="__Fieldmark__194_561046971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o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others than stated in the Rule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 mandator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leida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.00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pean 1950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or 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 km</w:t>
            </w:r>
            <w:r>
              <w:rPr>
                <w:rFonts w:cs="Arial"/>
                <w:b/>
                <w:bCs/>
                <w:color w:val="000080"/>
                <w:sz w:val="18"/>
                <w:szCs w:val="16"/>
                <w:lang w:val="en-GB" w:eastAsia="en-US"/>
              </w:rPr>
              <w:t>²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imum 70 x 100 cm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 in digital format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 Balloon Competition Logger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balloonloggers.org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competition map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b/>
                <w:bCs/>
              </w:rPr>
              <w:t>Remarks: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e.miguel@europeans2011.org" TargetMode="External"/><Relationship Id="rId3" Type="http://schemas.openxmlformats.org/officeDocument/2006/relationships/hyperlink" Target="mailto:info@europeans2011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53:00Z</dcterms:created>
  <dc:creator>user</dc:creator>
  <dc:description/>
  <dc:language>en-US</dc:language>
  <cp:lastModifiedBy>Gabriela Slavec</cp:lastModifiedBy>
  <dcterms:modified xsi:type="dcterms:W3CDTF">2011-01-13T14:59:00Z</dcterms:modified>
  <cp:revision>4</cp:revision>
  <dc:subject/>
  <dc:title>Before starting to fill in the Sanction Application Form, please read the following documents to clarify any issues:</dc:title>
</cp:coreProperties>
</file>