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272526313"/>
            <w:bookmarkStart w:id="1" w:name="__Fieldmark__0_427252631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272526313"/>
            <w:bookmarkStart w:id="3" w:name="__Fieldmark__1_4272526313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272526313"/>
            <w:bookmarkStart w:id="5" w:name="__Fieldmark__2_427252631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272526313"/>
            <w:bookmarkStart w:id="7" w:name="__Fieldmark__3_427252631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272526313"/>
            <w:bookmarkStart w:id="9" w:name="__Fieldmark__4_427252631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272526313"/>
            <w:bookmarkStart w:id="11" w:name="__Fieldmark__5_427252631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272526313"/>
            <w:bookmarkStart w:id="13" w:name="__Fieldmark__6_427252631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272526313"/>
            <w:bookmarkStart w:id="15" w:name="__Fieldmark__7_427252631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272526313"/>
            <w:bookmarkStart w:id="17" w:name="__Fieldmark__8_427252631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272526313"/>
            <w:bookmarkStart w:id="19" w:name="__Fieldmark__9_427252631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272526313"/>
            <w:bookmarkStart w:id="21" w:name="__Fieldmark__13_427252631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272526313"/>
            <w:bookmarkStart w:id="23" w:name="__Fieldmark__14_427252631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272526313"/>
            <w:bookmarkStart w:id="25" w:name="__Fieldmark__15_427252631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272526313"/>
            <w:bookmarkStart w:id="27" w:name="__Fieldmark__16_427252631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272526313"/>
            <w:bookmarkStart w:id="29" w:name="__Fieldmark__17_427252631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272526313"/>
            <w:bookmarkStart w:id="31" w:name="__Fieldmark__18_427252631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272526313"/>
            <w:bookmarkStart w:id="33" w:name="__Fieldmark__19_427252631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272526313"/>
            <w:bookmarkStart w:id="35" w:name="__Fieldmark__20_427252631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272526313"/>
            <w:bookmarkStart w:id="37" w:name="__Fieldmark__21_427252631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272526313"/>
            <w:bookmarkStart w:id="39" w:name="__Fieldmark__22_427252631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272526313"/>
            <w:bookmarkStart w:id="41" w:name="__Fieldmark__23_427252631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272526313"/>
            <w:bookmarkStart w:id="43" w:name="__Fieldmark__24_427252631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272526313"/>
            <w:bookmarkStart w:id="45" w:name="__Fieldmark__30_427252631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272526313"/>
            <w:bookmarkStart w:id="47" w:name="__Fieldmark__31_427252631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272526313"/>
            <w:bookmarkStart w:id="49" w:name="__Fieldmark__35_4272526313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272526313"/>
            <w:bookmarkStart w:id="51" w:name="__Fieldmark__36_427252631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272526313"/>
            <w:bookmarkStart w:id="53" w:name="__Fieldmark__37_427252631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272526313"/>
            <w:bookmarkStart w:id="55" w:name="__Fieldmark__41_427252631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272526313"/>
            <w:bookmarkStart w:id="57" w:name="__Fieldmark__42_427252631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272526313"/>
            <w:bookmarkStart w:id="59" w:name="__Fieldmark__43_427252631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272526313"/>
            <w:bookmarkStart w:id="61" w:name="__Fieldmark__44_427252631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272526313"/>
            <w:bookmarkStart w:id="63" w:name="__Fieldmark__45_427252631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272526313"/>
            <w:bookmarkStart w:id="65" w:name="__Fieldmark__46_427252631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272526313"/>
            <w:bookmarkStart w:id="67" w:name="__Fieldmark__63_427252631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272526313"/>
            <w:bookmarkStart w:id="69" w:name="__Fieldmark__64_427252631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272526313"/>
            <w:bookmarkStart w:id="71" w:name="__Fieldmark__68_427252631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272526313"/>
            <w:bookmarkStart w:id="73" w:name="__Fieldmark__69_427252631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272526313"/>
            <w:bookmarkStart w:id="75" w:name="__Fieldmark__74_427252631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272526313"/>
            <w:bookmarkStart w:id="77" w:name="__Fieldmark__75_427252631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272526313"/>
            <w:bookmarkStart w:id="79" w:name="__Fieldmark__76_427252631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272526313"/>
            <w:bookmarkStart w:id="81" w:name="__Fieldmark__77_427252631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272526313"/>
            <w:bookmarkStart w:id="83" w:name="__Fieldmark__87_427252631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272526313"/>
            <w:bookmarkStart w:id="85" w:name="__Fieldmark__89_427252631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272526313"/>
            <w:bookmarkStart w:id="87" w:name="__Fieldmark__90_427252631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272526313"/>
            <w:bookmarkStart w:id="89" w:name="__Fieldmark__91_427252631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272526313"/>
            <w:bookmarkStart w:id="91" w:name="__Fieldmark__119_427252631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272526313"/>
            <w:bookmarkStart w:id="93" w:name="__Fieldmark__122_427252631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272526313"/>
            <w:bookmarkStart w:id="95" w:name="__Fieldmark__123_427252631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272526313"/>
            <w:bookmarkStart w:id="97" w:name="__Fieldmark__127_427252631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272526313"/>
            <w:bookmarkStart w:id="99" w:name="__Fieldmark__129_427252631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272526313"/>
            <w:bookmarkStart w:id="101" w:name="__Fieldmark__130_427252631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272526313"/>
            <w:bookmarkStart w:id="103" w:name="__Fieldmark__134_427252631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272526313"/>
            <w:bookmarkStart w:id="105" w:name="__Fieldmark__135_427252631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272526313"/>
            <w:bookmarkStart w:id="107" w:name="__Fieldmark__136_427252631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272526313"/>
            <w:bookmarkStart w:id="109" w:name="__Fieldmark__140_427252631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272526313"/>
            <w:bookmarkStart w:id="111" w:name="__Fieldmark__143_427252631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272526313"/>
            <w:bookmarkStart w:id="113" w:name="__Fieldmark__147_427252631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272526313"/>
            <w:bookmarkStart w:id="115" w:name="__Fieldmark__149_427252631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272526313"/>
            <w:bookmarkStart w:id="117" w:name="__Fieldmark__151_427252631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272526313"/>
            <w:bookmarkStart w:id="119" w:name="__Fieldmark__155_427252631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272526313"/>
            <w:bookmarkStart w:id="121" w:name="__Fieldmark__170_427252631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272526313"/>
            <w:bookmarkStart w:id="123" w:name="__Fieldmark__171_427252631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272526313"/>
            <w:bookmarkStart w:id="125" w:name="__Fieldmark__172_427252631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272526313"/>
            <w:bookmarkStart w:id="127" w:name="__Fieldmark__173_427252631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272526313"/>
            <w:bookmarkStart w:id="129" w:name="__Fieldmark__183_427252631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272526313"/>
            <w:bookmarkStart w:id="131" w:name="__Fieldmark__184_427252631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272526313"/>
            <w:bookmarkStart w:id="133" w:name="__Fieldmark__185_427252631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272526313"/>
            <w:bookmarkStart w:id="135" w:name="__Fieldmark__186_427252631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272526313"/>
            <w:bookmarkStart w:id="137" w:name="__Fieldmark__187_427252631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272526313"/>
            <w:bookmarkStart w:id="139" w:name="__Fieldmark__190_427252631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272526313"/>
            <w:bookmarkStart w:id="141" w:name="__Fieldmark__191_427252631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272526313"/>
            <w:bookmarkStart w:id="143" w:name="__Fieldmark__192_427252631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272526313"/>
            <w:bookmarkStart w:id="145" w:name="__Fieldmark__194_427252631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