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451622679"/>
            <w:bookmarkStart w:id="1" w:name="__Fieldmark__8_2451622679"/>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451622679"/>
            <w:bookmarkStart w:id="3" w:name="__Fieldmark__9_2451622679"/>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451622679"/>
            <w:bookmarkStart w:id="5" w:name="__Fieldmark__13_2451622679"/>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451622679"/>
            <w:bookmarkStart w:id="7" w:name="__Fieldmark__14_2451622679"/>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451622679"/>
            <w:bookmarkStart w:id="9" w:name="__Fieldmark__18_2451622679"/>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451622679"/>
            <w:bookmarkStart w:id="11" w:name="__Fieldmark__19_2451622679"/>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451622679"/>
            <w:bookmarkStart w:id="13" w:name="__Fieldmark__23_2451622679"/>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451622679"/>
            <w:bookmarkStart w:id="15" w:name="__Fieldmark__24_2451622679"/>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451622679"/>
            <w:bookmarkStart w:id="17" w:name="__Fieldmark__28_2451622679"/>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451622679"/>
            <w:bookmarkStart w:id="19" w:name="__Fieldmark__29_2451622679"/>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451622679"/>
            <w:bookmarkStart w:id="21" w:name="__Fieldmark__35_2451622679"/>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451622679"/>
            <w:bookmarkStart w:id="23" w:name="__Fieldmark__36_2451622679"/>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451622679"/>
            <w:bookmarkStart w:id="25" w:name="__Fieldmark__37_2451622679"/>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451622679"/>
            <w:bookmarkStart w:id="27" w:name="__Fieldmark__38_2451622679"/>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451622679"/>
            <w:bookmarkStart w:id="29" w:name="__Fieldmark__39_2451622679"/>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451622679"/>
            <w:bookmarkStart w:id="31" w:name="__Fieldmark__40_2451622679"/>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451622679"/>
            <w:bookmarkStart w:id="33" w:name="__Fieldmark__41_2451622679"/>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451622679"/>
            <w:bookmarkStart w:id="35" w:name="__Fieldmark__42_2451622679"/>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451622679"/>
            <w:bookmarkStart w:id="37" w:name="__Fieldmark__43_2451622679"/>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451622679"/>
            <w:bookmarkStart w:id="39" w:name="__Fieldmark__44_2451622679"/>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451622679"/>
            <w:bookmarkStart w:id="41" w:name="__Fieldmark__45_2451622679"/>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451622679"/>
            <w:bookmarkStart w:id="43" w:name="__Fieldmark__46_2451622679"/>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451622679"/>
            <w:bookmarkStart w:id="45" w:name="__Fieldmark__52_2451622679"/>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451622679"/>
            <w:bookmarkStart w:id="47" w:name="__Fieldmark__53_2451622679"/>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451622679"/>
            <w:bookmarkStart w:id="49" w:name="__Fieldmark__54_2451622679"/>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451622679"/>
            <w:bookmarkStart w:id="51" w:name="__Fieldmark__58_2451622679"/>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451622679"/>
            <w:bookmarkStart w:id="53" w:name="__Fieldmark__62_2451622679"/>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451622679"/>
            <w:bookmarkStart w:id="55" w:name="__Fieldmark__63_2451622679"/>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451622679"/>
            <w:bookmarkStart w:id="57" w:name="__Fieldmark__67_2451622679"/>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451622679"/>
            <w:bookmarkStart w:id="59" w:name="__Fieldmark__71_2451622679"/>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451622679"/>
            <w:bookmarkStart w:id="61" w:name="__Fieldmark__72_2451622679"/>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451622679"/>
            <w:bookmarkStart w:id="63" w:name="__Fieldmark__73_2451622679"/>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451622679"/>
            <w:bookmarkStart w:id="65" w:name="__Fieldmark__74_2451622679"/>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451622679"/>
            <w:bookmarkStart w:id="67" w:name="__Fieldmark__75_2451622679"/>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451622679"/>
            <w:bookmarkStart w:id="69" w:name="__Fieldmark__97_2451622679"/>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451622679"/>
            <w:bookmarkStart w:id="71" w:name="__Fieldmark__98_2451622679"/>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451622679"/>
            <w:bookmarkStart w:id="73" w:name="__Fieldmark__102_2451622679"/>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451622679"/>
            <w:bookmarkStart w:id="75" w:name="__Fieldmark__103_2451622679"/>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451622679"/>
            <w:bookmarkStart w:id="77" w:name="__Fieldmark__108_2451622679"/>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451622679"/>
            <w:bookmarkStart w:id="79" w:name="__Fieldmark__109_2451622679"/>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451622679"/>
            <w:bookmarkStart w:id="81" w:name="__Fieldmark__113_2451622679"/>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451622679"/>
            <w:bookmarkStart w:id="83" w:name="__Fieldmark__114_2451622679"/>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451622679"/>
            <w:bookmarkStart w:id="85" w:name="__Fieldmark__148_2451622679"/>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451622679"/>
            <w:bookmarkStart w:id="87" w:name="__Fieldmark__151_2451622679"/>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451622679"/>
            <w:bookmarkStart w:id="89" w:name="__Fieldmark__152_2451622679"/>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451622679"/>
            <w:bookmarkStart w:id="91" w:name="__Fieldmark__154_2451622679"/>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451622679"/>
            <w:bookmarkStart w:id="93" w:name="__Fieldmark__204_2451622679"/>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451622679"/>
            <w:bookmarkStart w:id="95" w:name="__Fieldmark__207_2451622679"/>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451622679"/>
            <w:bookmarkStart w:id="97" w:name="__Fieldmark__208_2451622679"/>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451622679"/>
            <w:bookmarkStart w:id="99" w:name="__Fieldmark__214_2451622679"/>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451622679"/>
            <w:bookmarkStart w:id="101" w:name="__Fieldmark__217_2451622679"/>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451622679"/>
            <w:bookmarkStart w:id="103" w:name="__Fieldmark__218_2451622679"/>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451622679"/>
            <w:bookmarkStart w:id="105" w:name="__Fieldmark__224_2451622679"/>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451622679"/>
            <w:bookmarkStart w:id="107" w:name="__Fieldmark__227_2451622679"/>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451622679"/>
            <w:bookmarkStart w:id="109" w:name="__Fieldmark__228_2451622679"/>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451622679"/>
            <w:bookmarkStart w:id="111" w:name="__Fieldmark__234_2451622679"/>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451622679"/>
            <w:bookmarkStart w:id="113" w:name="__Fieldmark__237_2451622679"/>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451622679"/>
            <w:bookmarkStart w:id="115" w:name="__Fieldmark__238_2451622679"/>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4516226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451622679"/>
            <w:bookmarkStart w:id="117" w:name="__Fieldmark__245_2451622679"/>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451622679"/>
            <w:bookmarkStart w:id="119" w:name="__Fieldmark__255_2451622679"/>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451622679"/>
            <w:bookmarkStart w:id="121" w:name="__Fieldmark__259_2451622679"/>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451622679"/>
            <w:bookmarkStart w:id="123" w:name="__Fieldmark__263_2451622679"/>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451622679"/>
            <w:bookmarkStart w:id="125" w:name="__Fieldmark__267_2451622679"/>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451622679"/>
            <w:bookmarkStart w:id="127" w:name="__Fieldmark__292_2451622679"/>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451622679"/>
            <w:bookmarkStart w:id="129" w:name="__Fieldmark__293_2451622679"/>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451622679"/>
            <w:bookmarkStart w:id="131" w:name="__Fieldmark__294_2451622679"/>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451622679"/>
            <w:bookmarkStart w:id="133" w:name="__Fieldmark__295_2451622679"/>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451622679"/>
            <w:bookmarkStart w:id="135" w:name="__Fieldmark__325_2451622679"/>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451622679"/>
            <w:bookmarkStart w:id="137" w:name="__Fieldmark__326_2451622679"/>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451622679"/>
            <w:bookmarkStart w:id="139" w:name="__Fieldmark__327_2451622679"/>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451622679"/>
            <w:bookmarkStart w:id="141" w:name="__Fieldmark__328_2451622679"/>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451622679"/>
            <w:bookmarkStart w:id="143" w:name="__Fieldmark__329_2451622679"/>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451622679"/>
            <w:bookmarkStart w:id="145" w:name="__Fieldmark__332_2451622679"/>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451622679"/>
            <w:bookmarkStart w:id="147" w:name="__Fieldmark__334_2451622679"/>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451622679"/>
            <w:bookmarkStart w:id="149" w:name="__Fieldmark__336_2451622679"/>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451622679"/>
            <w:bookmarkStart w:id="151" w:name="__Fieldmark__338_2451622679"/>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