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150174068"/>
            <w:bookmarkStart w:id="1" w:name="__Fieldmark__0_115017406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150174068"/>
            <w:bookmarkStart w:id="3" w:name="__Fieldmark__1_115017406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150174068"/>
            <w:bookmarkStart w:id="5" w:name="__Fieldmark__2_1150174068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150174068"/>
            <w:bookmarkStart w:id="7" w:name="__Fieldmark__3_1150174068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150174068"/>
            <w:bookmarkStart w:id="9" w:name="__Fieldmark__4_115017406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150174068"/>
            <w:bookmarkStart w:id="11" w:name="__Fieldmark__5_115017406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150174068"/>
            <w:bookmarkStart w:id="13" w:name="__Fieldmark__6_1150174068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150174068"/>
            <w:bookmarkStart w:id="15" w:name="__Fieldmark__7_1150174068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150174068"/>
            <w:bookmarkStart w:id="17" w:name="__Fieldmark__12_1150174068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150174068"/>
            <w:bookmarkStart w:id="19" w:name="__Fieldmark__13_1150174068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150174068"/>
            <w:bookmarkStart w:id="21" w:name="__Fieldmark__14_115017406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150174068"/>
            <w:bookmarkStart w:id="23" w:name="__Fieldmark__15_115017406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150174068"/>
            <w:bookmarkStart w:id="25" w:name="__Fieldmark__16_115017406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150174068"/>
            <w:bookmarkStart w:id="27" w:name="__Fieldmark__17_115017406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150174068"/>
            <w:bookmarkStart w:id="29" w:name="__Fieldmark__18_115017406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150174068"/>
            <w:bookmarkStart w:id="31" w:name="__Fieldmark__19_115017406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150174068"/>
            <w:bookmarkStart w:id="33" w:name="__Fieldmark__20_115017406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150174068"/>
            <w:bookmarkStart w:id="35" w:name="__Fieldmark__21_115017406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150174068"/>
            <w:bookmarkStart w:id="37" w:name="__Fieldmark__22_115017406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150174068"/>
            <w:bookmarkStart w:id="39" w:name="__Fieldmark__23_115017406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150174068"/>
            <w:bookmarkStart w:id="41" w:name="__Fieldmark__26_115017406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150174068"/>
            <w:bookmarkStart w:id="43" w:name="__Fieldmark__27_1150174068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150174068"/>
            <w:bookmarkStart w:id="45" w:name="__Fieldmark__28_115017406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150174068"/>
            <w:bookmarkStart w:id="47" w:name="__Fieldmark__32_115017406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150174068"/>
            <w:bookmarkStart w:id="49" w:name="__Fieldmark__36_115017406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150174068"/>
            <w:bookmarkStart w:id="51" w:name="__Fieldmark__37_115017406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150174068"/>
            <w:bookmarkStart w:id="53" w:name="__Fieldmark__41_115017406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150174068"/>
            <w:bookmarkStart w:id="55" w:name="__Fieldmark__45_115017406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150174068"/>
            <w:bookmarkStart w:id="57" w:name="__Fieldmark__46_115017406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150174068"/>
            <w:bookmarkStart w:id="59" w:name="__Fieldmark__47_1150174068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150174068"/>
            <w:bookmarkStart w:id="61" w:name="__Fieldmark__48_115017406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150174068"/>
            <w:bookmarkStart w:id="63" w:name="__Fieldmark__49_115017406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150174068"/>
            <w:bookmarkStart w:id="65" w:name="__Fieldmark__76_115017406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150174068"/>
            <w:bookmarkStart w:id="67" w:name="__Fieldmark__77_115017406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150174068"/>
            <w:bookmarkStart w:id="69" w:name="__Fieldmark__81_115017406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150174068"/>
            <w:bookmarkStart w:id="71" w:name="__Fieldmark__82_115017406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150174068"/>
            <w:bookmarkStart w:id="73" w:name="__Fieldmark__86_115017406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150174068"/>
            <w:bookmarkStart w:id="75" w:name="__Fieldmark__87_115017406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150174068"/>
            <w:bookmarkStart w:id="77" w:name="__Fieldmark__91_115017406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150174068"/>
            <w:bookmarkStart w:id="79" w:name="__Fieldmark__92_115017406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150174068"/>
            <w:bookmarkStart w:id="81" w:name="__Fieldmark__110_115017406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150174068"/>
            <w:bookmarkStart w:id="83" w:name="__Fieldmark__111_115017406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150174068"/>
            <w:bookmarkStart w:id="85" w:name="__Fieldmark__112_115017406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150174068"/>
            <w:bookmarkStart w:id="87" w:name="__Fieldmark__113_115017406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150174068"/>
            <w:bookmarkStart w:id="89" w:name="__Fieldmark__132_115017406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150174068"/>
            <w:bookmarkStart w:id="91" w:name="__Fieldmark__133_115017406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150174068"/>
            <w:bookmarkStart w:id="93" w:name="__Fieldmark__134_115017406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150174068"/>
            <w:bookmarkStart w:id="95" w:name="__Fieldmark__140_115017406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150174068"/>
            <w:bookmarkStart w:id="97" w:name="__Fieldmark__143_115017406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150174068"/>
            <w:bookmarkStart w:id="99" w:name="__Fieldmark__144_115017406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150174068"/>
            <w:bookmarkStart w:id="101" w:name="__Fieldmark__148_115017406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150174068"/>
            <w:bookmarkStart w:id="103" w:name="__Fieldmark__149_115017406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150174068"/>
            <w:bookmarkStart w:id="105" w:name="__Fieldmark__150_115017406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150174068"/>
            <w:bookmarkStart w:id="107" w:name="__Fieldmark__156_115017406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150174068"/>
            <w:bookmarkStart w:id="109" w:name="__Fieldmark__160_115017406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150174068"/>
            <w:bookmarkStart w:id="111" w:name="__Fieldmark__163_115017406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150174068"/>
            <w:bookmarkStart w:id="113" w:name="__Fieldmark__166_115017406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150174068"/>
            <w:bookmarkStart w:id="115" w:name="__Fieldmark__170_115017406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150174068"/>
            <w:bookmarkStart w:id="117" w:name="__Fieldmark__173_115017406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150174068"/>
            <w:bookmarkStart w:id="119" w:name="__Fieldmark__193_115017406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150174068"/>
            <w:bookmarkStart w:id="121" w:name="__Fieldmark__194_115017406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150174068"/>
            <w:bookmarkStart w:id="123" w:name="__Fieldmark__195_115017406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150174068"/>
            <w:bookmarkStart w:id="125" w:name="__Fieldmark__196_115017406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150174068"/>
            <w:bookmarkStart w:id="127" w:name="__Fieldmark__214_115017406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150174068"/>
            <w:bookmarkStart w:id="129" w:name="__Fieldmark__215_115017406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150174068"/>
            <w:bookmarkStart w:id="131" w:name="__Fieldmark__216_115017406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150174068"/>
            <w:bookmarkStart w:id="133" w:name="__Fieldmark__217_115017406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150174068"/>
            <w:bookmarkStart w:id="135" w:name="__Fieldmark__218_115017406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150174068"/>
            <w:bookmarkStart w:id="137" w:name="__Fieldmark__221_115017406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150174068"/>
            <w:bookmarkStart w:id="139" w:name="__Fieldmark__222_115017406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150174068"/>
            <w:bookmarkStart w:id="141" w:name="__Fieldmark__224_115017406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150174068"/>
            <w:bookmarkStart w:id="143" w:name="__Fieldmark__226_115017406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