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038027075"/>
            <w:bookmarkStart w:id="1" w:name="__Fieldmark__0_303802707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038027075"/>
            <w:bookmarkStart w:id="3" w:name="__Fieldmark__1_303802707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038027075"/>
            <w:bookmarkStart w:id="5" w:name="__Fieldmark__2_303802707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038027075"/>
            <w:bookmarkStart w:id="7" w:name="__Fieldmark__3_303802707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038027075"/>
            <w:bookmarkStart w:id="9" w:name="__Fieldmark__4_303802707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038027075"/>
            <w:bookmarkStart w:id="11" w:name="__Fieldmark__5_303802707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038027075"/>
            <w:bookmarkStart w:id="13" w:name="__Fieldmark__6_303802707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038027075"/>
            <w:bookmarkStart w:id="15" w:name="__Fieldmark__7_303802707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038027075"/>
            <w:bookmarkStart w:id="17" w:name="__Fieldmark__8_303802707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038027075"/>
            <w:bookmarkStart w:id="19" w:name="__Fieldmark__9_303802707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038027075"/>
            <w:bookmarkStart w:id="21" w:name="__Fieldmark__10_3038027075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038027075"/>
            <w:bookmarkStart w:id="23" w:name="__Fieldmark__11_303802707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038027075"/>
            <w:bookmarkStart w:id="25" w:name="__Fieldmark__12_303802707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038027075"/>
            <w:bookmarkStart w:id="27" w:name="__Fieldmark__13_303802707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038027075"/>
            <w:bookmarkStart w:id="29" w:name="__Fieldmark__14_303802707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038027075"/>
            <w:bookmarkStart w:id="31" w:name="__Fieldmark__15_303802707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038027075"/>
            <w:bookmarkStart w:id="33" w:name="__Fieldmark__16_3038027075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038027075"/>
            <w:bookmarkStart w:id="35" w:name="__Fieldmark__17_303802707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038027075"/>
            <w:bookmarkStart w:id="37" w:name="__Fieldmark__18_303802707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038027075"/>
            <w:bookmarkStart w:id="39" w:name="__Fieldmark__19_303802707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038027075"/>
            <w:bookmarkStart w:id="41" w:name="__Fieldmark__20_303802707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038027075"/>
            <w:bookmarkStart w:id="43" w:name="__Fieldmark__21_303802707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038027075"/>
            <w:bookmarkStart w:id="45" w:name="__Fieldmark__24_303802707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038027075"/>
            <w:bookmarkStart w:id="47" w:name="__Fieldmark__25_303802707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3038027075"/>
            <w:bookmarkStart w:id="49" w:name="__Fieldmark__26_303802707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3038027075"/>
            <w:bookmarkStart w:id="51" w:name="__Fieldmark__27_303802707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038027075"/>
            <w:bookmarkStart w:id="53" w:name="__Fieldmark__31_303802707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3038027075"/>
            <w:bookmarkStart w:id="55" w:name="__Fieldmark__32_303802707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3038027075"/>
            <w:bookmarkStart w:id="57" w:name="__Fieldmark__36_303802707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038027075"/>
            <w:bookmarkStart w:id="59" w:name="__Fieldmark__40_303802707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3038027075"/>
            <w:bookmarkStart w:id="61" w:name="__Fieldmark__41_3038027075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3038027075"/>
            <w:bookmarkStart w:id="63" w:name="__Fieldmark__42_3038027075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3038027075"/>
            <w:bookmarkStart w:id="65" w:name="__Fieldmark__43_3038027075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3038027075"/>
            <w:bookmarkStart w:id="67" w:name="__Fieldmark__44_3038027075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3038027075"/>
            <w:bookmarkStart w:id="69" w:name="__Fieldmark__72_303802707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3038027075"/>
            <w:bookmarkStart w:id="71" w:name="__Fieldmark__73_303802707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3038027075"/>
            <w:bookmarkStart w:id="73" w:name="__Fieldmark__77_303802707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3038027075"/>
            <w:bookmarkStart w:id="75" w:name="__Fieldmark__78_303802707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3038027075"/>
            <w:bookmarkStart w:id="77" w:name="__Fieldmark__83_303802707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3038027075"/>
            <w:bookmarkStart w:id="79" w:name="__Fieldmark__84_303802707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3038027075"/>
            <w:bookmarkStart w:id="81" w:name="__Fieldmark__88_303802707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3038027075"/>
            <w:bookmarkStart w:id="83" w:name="__Fieldmark__89_303802707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3038027075"/>
            <w:bookmarkStart w:id="85" w:name="__Fieldmark__96_303802707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3038027075"/>
            <w:bookmarkStart w:id="87" w:name="__Fieldmark__99_303802707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3038027075"/>
            <w:bookmarkStart w:id="89" w:name="__Fieldmark__100_303802707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038027075"/>
            <w:bookmarkStart w:id="91" w:name="__Fieldmark__101_303802707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3038027075"/>
            <w:bookmarkStart w:id="93" w:name="__Fieldmark__107_303802707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3038027075"/>
            <w:bookmarkStart w:id="95" w:name="__Fieldmark__110_303802707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3038027075"/>
            <w:bookmarkStart w:id="97" w:name="__Fieldmark__111_303802707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3038027075"/>
            <w:bookmarkStart w:id="99" w:name="__Fieldmark__115_303802707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3038027075"/>
            <w:bookmarkStart w:id="101" w:name="__Fieldmark__117_303802707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3038027075"/>
            <w:bookmarkStart w:id="103" w:name="__Fieldmark__118_303802707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038027075"/>
            <w:bookmarkStart w:id="105" w:name="__Fieldmark__122_303802707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3038027075"/>
            <w:bookmarkStart w:id="107" w:name="__Fieldmark__125_303802707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3038027075"/>
            <w:bookmarkStart w:id="109" w:name="__Fieldmark__126_303802707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3038027075"/>
            <w:bookmarkStart w:id="111" w:name="__Fieldmark__131_303802707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3038027075"/>
            <w:bookmarkStart w:id="113" w:name="__Fieldmark__135_303802707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3038027075"/>
            <w:bookmarkStart w:id="115" w:name="__Fieldmark__138_303802707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3038027075"/>
            <w:bookmarkStart w:id="117" w:name="__Fieldmark__141_303802707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3038027075"/>
            <w:bookmarkStart w:id="119" w:name="__Fieldmark__144_303802707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3038027075"/>
            <w:bookmarkStart w:id="121" w:name="__Fieldmark__147_303802707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3038027075"/>
            <w:bookmarkStart w:id="123" w:name="__Fieldmark__157_303802707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3038027075"/>
            <w:bookmarkStart w:id="125" w:name="__Fieldmark__158_303802707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3038027075"/>
            <w:bookmarkStart w:id="127" w:name="__Fieldmark__159_303802707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3038027075"/>
            <w:bookmarkStart w:id="129" w:name="__Fieldmark__160_303802707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3038027075"/>
            <w:bookmarkStart w:id="131" w:name="__Fieldmark__164_303802707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3038027075"/>
            <w:bookmarkStart w:id="133" w:name="__Fieldmark__165_303802707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3038027075"/>
            <w:bookmarkStart w:id="135" w:name="__Fieldmark__166_303802707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3038027075"/>
            <w:bookmarkStart w:id="137" w:name="__Fieldmark__167_303802707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3038027075"/>
            <w:bookmarkStart w:id="139" w:name="__Fieldmark__168_303802707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3038027075"/>
            <w:bookmarkStart w:id="141" w:name="__Fieldmark__170_303802707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3038027075"/>
            <w:bookmarkStart w:id="143" w:name="__Fieldmark__172_303802707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3038027075"/>
            <w:bookmarkStart w:id="145" w:name="__Fieldmark__174_303802707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3038027075"/>
            <w:bookmarkStart w:id="147" w:name="__Fieldmark__176_3038027075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