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7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5314"/>
      </w:tblGrid>
      <w:tr>
        <w:trPr>
          <w:trHeight w:val="72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EUROPEAN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ALYTUS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5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O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4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5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</w:t>
            </w:r>
            <w:r>
              <w:rPr>
                <w:rFonts w:cs="Arial"/>
                <w:sz w:val="18"/>
                <w:lang w:val="en-GB" w:eastAsia="en-US"/>
              </w:rPr>
              <w:t xml:space="preserve">6:00 AM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5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/ Stella ROUX DEVILLAS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Gintaras Surkus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 Continental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Robertas Komza</w:t>
            </w:r>
            <w:r>
              <w:rPr>
                <w:rFonts w:cs="Arial"/>
                <w:b/>
                <w:color w:val="333399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program, official documents, 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Sent to Uwe Schneider?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Yes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46_1742843031"/>
            <w:bookmarkStart w:id="1" w:name="__Fieldmark__46_1742843031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47_1742843031"/>
            <w:bookmarkStart w:id="3" w:name="__Fieldmark__47_1742843031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51_1742843031"/>
            <w:bookmarkStart w:id="5" w:name="__Fieldmark__51_1742843031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52_1742843031"/>
            <w:bookmarkStart w:id="7" w:name="__Fieldmark__52_1742843031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57_1742843031"/>
            <w:bookmarkStart w:id="9" w:name="__Fieldmark__57_1742843031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58_1742843031"/>
            <w:bookmarkStart w:id="11" w:name="__Fieldmark__58_1742843031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62_1742843031"/>
            <w:bookmarkStart w:id="13" w:name="__Fieldmark__62_1742843031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63_1742843031"/>
            <w:bookmarkStart w:id="15" w:name="__Fieldmark__63_1742843031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sident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I Lietuva !” 2008, Poland -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kristina.sunaitiene@gmail.com    Phone: 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7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20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, Key Grab priz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isa requirement only for the teams from Russia, Ukraine and Belaru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grodniki (PL)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Kaunas 65 km, Vilnius 10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General description: Alytus is city in south of Lithuania 250 km from Baltic sea, on the bank of  river Nemunas.</w:t>
            </w:r>
            <w:r>
              <w:rPr>
                <w:rFonts w:cs="Arial"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“Nemunas Park” hotel ,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Here is no mountains, hills and big lakes in Alytus area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Forest takes about 20 % of competition area. Soil is poor,  many good fields for landing.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 description: Here are 2 bridges ower Nemunas and 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 xml:space="preserve">no limitati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0 / 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13 / 21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sz w:val="18"/>
                <w:highlight w:val="red"/>
                <w:lang w:val="en-GB" w:eastAsia="en-US"/>
              </w:rPr>
              <w:t xml:space="preserve">15 /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23 / 20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green"/>
                <w:lang w:val="en-GB" w:eastAsia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North/south 34 km, east/west 43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Please explaine. 15 km is not enough!</w:t>
            </w:r>
          </w:p>
          <w:p>
            <w:pPr>
              <w:pStyle w:val="Normal"/>
              <w:spacing w:before="144" w:after="144"/>
              <w:rPr>
                <w:highlight w:val="green"/>
                <w:vertAlign w:val="superscript"/>
                <w:lang w:val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Competition Director Mathijs R. de Bruijn thinks that competition area 1 500 k</w:t>
            </w:r>
            <w:r>
              <w:rPr>
                <w:highlight w:val="green"/>
                <w:lang w:val="en-US"/>
              </w:rPr>
              <w:t>m</w:t>
            </w:r>
            <w:r>
              <w:rPr>
                <w:highlight w:val="green"/>
                <w:vertAlign w:val="superscript"/>
                <w:lang w:val="en-US"/>
              </w:rPr>
              <w:t xml:space="preserve">2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is OK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rFonts w:eastAsia="Arial" w:cs="Arial"/>
                <w:lang w:val="en-GB" w:eastAsia="en-US"/>
              </w:rPr>
              <w:fldChar w:fldCharType="separate"/>
            </w:r>
            <w:r>
              <w:rPr>
                <w:rFonts w:eastAsia="Arial" w:cs="Arial"/>
                <w:sz w:val="18"/>
                <w:lang w:val="en-GB" w:eastAsia="en-US"/>
              </w:rPr>
            </w:r>
            <w:r>
              <w:rPr>
                <w:rFonts w:cs="Arial"/>
                <w:sz w:val="18"/>
                <w:lang w:val="en-GB" w:eastAsia="en-US"/>
              </w:rPr>
              <w:t>  Right side of the 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>average yearly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4:41 AM/ 9:5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centre:  a</w:t>
            </w:r>
            <w:r>
              <w:rPr>
                <w:rFonts w:cs="Arial"/>
                <w:sz w:val="18"/>
                <w:lang w:val="en-GB"/>
              </w:rPr>
              <w:t xml:space="preserve"> conference centre with a full office service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sz w:val="18"/>
                <w:lang w:val="en-GB"/>
              </w:rPr>
              <w:t>max for 8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max for 30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 xml:space="preserve">same time takes place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Alytus city festival with rich culture programm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 xml:space="preserve">Mathijs de Brujin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l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81_1742843031"/>
            <w:bookmarkStart w:id="17" w:name="__Fieldmark__81_1742843031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82_1742843031"/>
            <w:bookmarkStart w:id="19" w:name="__Fieldmark__82_1742843031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86_1742843031"/>
            <w:bookmarkStart w:id="21" w:name="__Fieldmark__86_1742843031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87_1742843031"/>
            <w:bookmarkStart w:id="23" w:name="__Fieldmark__87_1742843031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highlight w:val="green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sz w:val="18"/>
                <w:highlight w:val="green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sz w:val="18"/>
                <w:szCs w:val="18"/>
                <w:highlight w:val="green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  <w:highlight w:val="green"/>
              </w:rPr>
              <w:t>mobile +48 602 34139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Brigitte Fonqche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Cs/>
                <w:color w:val="000080"/>
                <w:sz w:val="18"/>
                <w:highlight w:val="green"/>
                <w:lang w:val="en-GB" w:eastAsia="en-US"/>
              </w:rPr>
              <w:t>Belgium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91_1742843031"/>
            <w:bookmarkStart w:id="25" w:name="__Fieldmark__91_1742843031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color w:val="FF0000"/>
                <w:sz w:val="18"/>
                <w:lang w:val="en-GB"/>
              </w:rPr>
              <w:t>Jury member should be chosen from the CIA Jury list. You must ask all persons if he/she accepts.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highlight w:val="green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Risto Jalava (FIN), Don Camern (GBR), Vladimir Karnaukov (UKR),</w:t>
            </w:r>
            <w:r>
              <w:rPr>
                <w:rFonts w:cs="Arial"/>
                <w:b/>
                <w:color w:val="FF0000"/>
                <w:sz w:val="18"/>
                <w:highlight w:val="green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Zoltan Palhegyi (HUN), Brita Petersen (GER), Luc vanGeyte (BEL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genijus Kom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95_1742843031"/>
            <w:bookmarkStart w:id="27" w:name="__Fieldmark__95_1742843031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99_1742843031"/>
            <w:bookmarkStart w:id="29" w:name="__Fieldmark__99_1742843031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highlight w:val="red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js R. de Bruji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ijsR. De Bruji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?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sz w:val="18"/>
                <w:highlight w:val="green"/>
                <w:lang w:val="en-GB"/>
              </w:rPr>
              <w:t>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114_1742843031"/>
            <w:bookmarkStart w:id="31" w:name="__Fieldmark__114_1742843031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or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115_1742843031"/>
            <w:bookmarkStart w:id="33" w:name="__Fieldmark__115_1742843031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color w:val="FF0000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  <w:r>
              <w:rPr>
                <w:rFonts w:cs="Arial"/>
                <w:b/>
                <w:bCs/>
                <w:color w:val="FF0000"/>
                <w:sz w:val="24"/>
                <w:lang w:val="en-GB" w:eastAsia="en-US"/>
              </w:rPr>
              <w:t>“BY REQUEST” is not an answer…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sz w:val="18"/>
                <w:highlight w:val="red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l European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in. 2 per country plus current Champion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5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o late!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Let’s do 01/04/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if less than 30 participants in total, then extra invitations to countries which delegated 2-3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</w:t>
            </w:r>
            <w:r>
              <w:rPr>
                <w:rFonts w:cs="Arial"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mount: 200, -      Currency: 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hat is included: p</w:t>
            </w:r>
            <w:r>
              <w:rPr/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127_1742843031"/>
            <w:bookmarkStart w:id="35" w:name="__Fieldmark__127_1742843031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  <w:t>1 500 000 SD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28_1742843031"/>
            <w:bookmarkStart w:id="37" w:name="__Fieldmark__128_1742843031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130_1742843031"/>
            <w:bookmarkStart w:id="39" w:name="__Fieldmark__130_1742843031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132_1742843031"/>
            <w:bookmarkStart w:id="41" w:name="__Fieldmark__132_1742843031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</w:rPr>
              <w:t>Place: “Nemunas Park” hotel,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</w:t>
            </w:r>
            <w:r>
              <w:fldChar w:fldCharType="begin">
                <w:ffData>
                  <w:name w:val="__Fieldmark__134_174284303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5_174284303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0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6_174284303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  <w:tab/>
              <w:t xml:space="preserve">  5:0</w:t>
            </w:r>
            <w:r>
              <w:rPr>
                <w:b/>
                <w:lang w:val="en-US" w:eastAsia="en-US"/>
              </w:rPr>
              <w:t xml:space="preserve">0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M 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0 AM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 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V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 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 UTM 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FF000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?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3:56:00Z</dcterms:created>
  <dc:creator>JC Weber</dc:creator>
  <dc:description/>
  <cp:keywords/>
  <dc:language>en-US</dc:language>
  <cp:lastModifiedBy> </cp:lastModifiedBy>
  <cp:lastPrinted>2003-12-16T15:44:00Z</cp:lastPrinted>
  <dcterms:modified xsi:type="dcterms:W3CDTF">2009-12-22T15:18:00Z</dcterms:modified>
  <cp:revision>8</cp:revision>
  <dc:subject/>
  <dc:title>Required Information</dc:title>
</cp:coreProperties>
</file>