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1099678611"/>
            <w:bookmarkStart w:id="1" w:name="__Fieldmark__3_1099678611"/>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1099678611"/>
            <w:bookmarkStart w:id="3" w:name="__Fieldmark__4_1099678611"/>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1099678611"/>
            <w:bookmarkStart w:id="5" w:name="__Fieldmark__5_1099678611"/>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1099678611"/>
            <w:bookmarkStart w:id="7" w:name="__Fieldmark__6_1099678611"/>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1099678611"/>
            <w:bookmarkStart w:id="9" w:name="__Fieldmark__7_1099678611"/>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1099678611"/>
            <w:bookmarkStart w:id="11" w:name="__Fieldmark__8_1099678611"/>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1099678611"/>
            <w:bookmarkStart w:id="13" w:name="__Fieldmark__9_1099678611"/>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1099678611"/>
            <w:bookmarkStart w:id="15" w:name="__Fieldmark__10_1099678611"/>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1099678611"/>
            <w:bookmarkStart w:id="17" w:name="__Fieldmark__11_1099678611"/>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1099678611"/>
            <w:bookmarkStart w:id="19" w:name="__Fieldmark__12_1099678611"/>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1099678611"/>
            <w:bookmarkStart w:id="21" w:name="__Fieldmark__13_1099678611"/>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1099678611"/>
            <w:bookmarkStart w:id="23" w:name="__Fieldmark__14_1099678611"/>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1099678611"/>
            <w:bookmarkStart w:id="25" w:name="__Fieldmark__15_1099678611"/>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1099678611"/>
            <w:bookmarkStart w:id="27" w:name="__Fieldmark__16_1099678611"/>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1099678611"/>
            <w:bookmarkStart w:id="29" w:name="__Fieldmark__17_1099678611"/>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099678611"/>
            <w:bookmarkStart w:id="31" w:name="__Fieldmark__19_1099678611"/>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099678611"/>
            <w:bookmarkStart w:id="33" w:name="__Fieldmark__20_1099678611"/>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1099678611"/>
            <w:bookmarkStart w:id="35" w:name="__Fieldmark__21_1099678611"/>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099678611"/>
            <w:bookmarkStart w:id="37" w:name="__Fieldmark__25_1099678611"/>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1099678611"/>
            <w:bookmarkStart w:id="39" w:name="__Fieldmark__29_1099678611"/>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1099678611"/>
            <w:bookmarkStart w:id="41" w:name="__Fieldmark__33_1099678611"/>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1099678611"/>
            <w:bookmarkStart w:id="43" w:name="__Fieldmark__34_1099678611"/>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1099678611"/>
            <w:bookmarkStart w:id="45" w:name="__Fieldmark__35_1099678611"/>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1099678611"/>
            <w:bookmarkStart w:id="47" w:name="__Fieldmark__36_1099678611"/>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1099678611"/>
            <w:bookmarkStart w:id="49" w:name="__Fieldmark__60_1099678611"/>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1099678611"/>
            <w:bookmarkStart w:id="51" w:name="__Fieldmark__61_1099678611"/>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1099678611"/>
            <w:bookmarkStart w:id="53" w:name="__Fieldmark__65_1099678611"/>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1099678611"/>
            <w:bookmarkStart w:id="55" w:name="__Fieldmark__66_1099678611"/>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1099678611"/>
            <w:bookmarkStart w:id="57" w:name="__Fieldmark__71_1099678611"/>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1099678611"/>
            <w:bookmarkStart w:id="59" w:name="__Fieldmark__72_1099678611"/>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1099678611"/>
            <w:bookmarkStart w:id="61" w:name="__Fieldmark__98_1099678611"/>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1099678611"/>
            <w:bookmarkStart w:id="63" w:name="__Fieldmark__99_1099678611"/>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1099678611"/>
            <w:bookmarkStart w:id="65" w:name="__Fieldmark__106_1099678611"/>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1099678611"/>
            <w:bookmarkStart w:id="67" w:name="__Fieldmark__107_1099678611"/>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1099678611"/>
            <w:bookmarkStart w:id="69" w:name="__Fieldmark__111_1099678611"/>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1099678611"/>
            <w:bookmarkStart w:id="71" w:name="__Fieldmark__113_1099678611"/>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1099678611"/>
            <w:bookmarkStart w:id="73" w:name="__Fieldmark__114_1099678611"/>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1099678611"/>
            <w:bookmarkStart w:id="75" w:name="__Fieldmark__119_1099678611"/>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1099678611"/>
            <w:bookmarkStart w:id="77" w:name="__Fieldmark__120_1099678611"/>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1099678611"/>
            <w:bookmarkStart w:id="79" w:name="__Fieldmark__126_1099678611"/>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1099678611"/>
            <w:bookmarkStart w:id="81" w:name="__Fieldmark__130_1099678611"/>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1099678611"/>
            <w:bookmarkStart w:id="83" w:name="__Fieldmark__137_1099678611"/>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1099678611"/>
            <w:bookmarkStart w:id="85" w:name="__Fieldmark__141_1099678611"/>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1099678611"/>
            <w:bookmarkStart w:id="87" w:name="__Fieldmark__157_1099678611"/>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1099678611"/>
            <w:bookmarkStart w:id="89" w:name="__Fieldmark__158_1099678611"/>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1099678611"/>
            <w:bookmarkStart w:id="91" w:name="__Fieldmark__177_1099678611"/>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1099678611"/>
            <w:bookmarkStart w:id="93" w:name="__Fieldmark__178_1099678611"/>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1099678611"/>
            <w:bookmarkStart w:id="95" w:name="__Fieldmark__179_1099678611"/>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1099678611"/>
            <w:bookmarkStart w:id="97" w:name="__Fieldmark__183_1099678611"/>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1099678611"/>
            <w:bookmarkStart w:id="99" w:name="__Fieldmark__185_1099678611"/>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