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9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DEBRECEN CUP AND WORLDS TEST EVENT  INTERNATIONAL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Debrecen, Hungar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56545967"/>
            <w:bookmarkStart w:id="1" w:name="__Fieldmark__0_256545967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56545967"/>
            <w:bookmarkStart w:id="3" w:name="__Fieldmark__1_256545967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56545967"/>
            <w:bookmarkStart w:id="5" w:name="__Fieldmark__2_256545967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56545967"/>
            <w:bookmarkStart w:id="7" w:name="__Fieldmark__3_256545967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09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56545967"/>
            <w:bookmarkStart w:id="9" w:name="__Fieldmark__4_256545967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56545967"/>
            <w:bookmarkStart w:id="11" w:name="__Fieldmark__5_256545967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56545967"/>
            <w:bookmarkStart w:id="13" w:name="__Fieldmark__6_256545967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56545967"/>
            <w:bookmarkStart w:id="15" w:name="__Fieldmark__7_256545967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256545967"/>
            <w:bookmarkStart w:id="17" w:name="__Fieldmark__8_256545967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56545967"/>
            <w:bookmarkStart w:id="19" w:name="__Fieldmark__9_256545967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/FA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256545967"/>
            <w:bookmarkStart w:id="21" w:name="__Fieldmark__10_256545967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256545967"/>
            <w:bookmarkStart w:id="23" w:name="__Fieldmark__11_256545967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256545967"/>
            <w:bookmarkStart w:id="25" w:name="__Fieldmark__12_256545967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256545967"/>
            <w:bookmarkStart w:id="27" w:name="__Fieldmark__13_256545967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256545967"/>
            <w:bookmarkStart w:id="29" w:name="__Fieldmark__14_256545967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256545967"/>
            <w:bookmarkStart w:id="31" w:name="__Fieldmark__15_256545967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256545967"/>
            <w:bookmarkStart w:id="33" w:name="__Fieldmark__16_256545967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256545967"/>
            <w:bookmarkStart w:id="35" w:name="__Fieldmark__17_256545967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256545967"/>
            <w:bookmarkStart w:id="37" w:name="__Fieldmark__18_256545967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256545967"/>
            <w:bookmarkStart w:id="39" w:name="__Fieldmark__19_256545967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256545967"/>
            <w:bookmarkStart w:id="41" w:name="__Fieldmark__20_256545967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256545967"/>
            <w:bookmarkStart w:id="43" w:name="__Fieldmark__21_256545967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 Aeronautical Associati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.Sandor@nfgm.gov.hu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003670778822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256545967"/>
            <w:bookmarkStart w:id="45" w:name="__Fieldmark__23_256545967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256545967"/>
            <w:bookmarkStart w:id="47" w:name="__Fieldmark__24_256545967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256545967"/>
            <w:bookmarkStart w:id="49" w:name="__Fieldmark__25_256545967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256545967"/>
            <w:bookmarkStart w:id="51" w:name="__Fieldmark__29_256545967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256545967"/>
            <w:bookmarkStart w:id="53" w:name="__Fieldmark__33_256545967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256545967"/>
            <w:bookmarkStart w:id="55" w:name="__Fieldmark__34_256545967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256545967"/>
            <w:bookmarkStart w:id="57" w:name="__Fieldmark__38_256545967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256545967"/>
            <w:bookmarkStart w:id="59" w:name="__Fieldmark__42_256545967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256545967"/>
            <w:bookmarkStart w:id="61" w:name="__Fieldmark__43_256545967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256545967"/>
            <w:bookmarkStart w:id="63" w:name="__Fieldmark__44_256545967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256545967"/>
            <w:bookmarkStart w:id="65" w:name="__Fieldmark__45_256545967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256545967"/>
            <w:bookmarkStart w:id="67" w:name="__Fieldmark__46_256545967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59_256545967"/>
            <w:bookmarkStart w:id="69" w:name="__Fieldmark__59_256545967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0_256545967"/>
            <w:bookmarkStart w:id="71" w:name="__Fieldmark__60_256545967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4_256545967"/>
            <w:bookmarkStart w:id="73" w:name="__Fieldmark__64_256545967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5_256545967"/>
            <w:bookmarkStart w:id="75" w:name="__Fieldmark__65_256545967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67_256545967"/>
            <w:bookmarkStart w:id="77" w:name="__Fieldmark__67_256545967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68_256545967"/>
            <w:bookmarkStart w:id="79" w:name="__Fieldmark__68_256545967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2_256545967"/>
            <w:bookmarkStart w:id="81" w:name="__Fieldmark__72_256545967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3_256545967"/>
            <w:bookmarkStart w:id="83" w:name="__Fieldmark__73_256545967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Debrecen, Fly-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 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/c Abonyi Street Debrecen, Hungar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de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jos Kó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79_256545967"/>
            <w:bookmarkStart w:id="85" w:name="__Fieldmark__79_256545967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2_256545967"/>
            <w:bookmarkStart w:id="87" w:name="__Fieldmark__82_256545967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3_256545967"/>
            <w:bookmarkStart w:id="89" w:name="__Fieldmark__83_256545967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ila Varg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4_256545967"/>
            <w:bookmarkStart w:id="91" w:name="__Fieldmark__84_256545967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rihegy airport, Hegyeshalom (West), Záhony (Eas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dapest – 220 km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stly fa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1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  2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lue PZ 9000 f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41 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e 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1_256545967"/>
            <w:bookmarkStart w:id="93" w:name="__Fieldmark__91_256545967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4_256545967"/>
            <w:bookmarkStart w:id="95" w:name="__Fieldmark__94_256545967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5_256545967"/>
            <w:bookmarkStart w:id="97" w:name="__Fieldmark__95_256545967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9_256545967"/>
            <w:bookmarkStart w:id="99" w:name="__Fieldmark__99_256545967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2_256545967"/>
            <w:bookmarkStart w:id="101" w:name="__Fieldmark__102_256545967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3_256545967"/>
            <w:bookmarkStart w:id="103" w:name="__Fieldmark__103_256545967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ászló Mészá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07_256545967"/>
            <w:bookmarkStart w:id="105" w:name="__Fieldmark__107_256545967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0_256545967"/>
            <w:bookmarkStart w:id="107" w:name="__Fieldmark__110_256545967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1_256545967"/>
            <w:bookmarkStart w:id="109" w:name="__Fieldmark__111_256545967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16_256545967"/>
            <w:bookmarkStart w:id="111" w:name="__Fieldmark__116_256545967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0_256545967"/>
            <w:bookmarkStart w:id="113" w:name="__Fieldmark__120_256545967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hann FÜRSTN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z KUCHCIN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sto JALAVA (proposed presiden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-Dragan MIKLOUSI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9_256545967"/>
            <w:bookmarkStart w:id="115" w:name="__Fieldmark__129_256545967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2_256545967"/>
            <w:bookmarkStart w:id="117" w:name="__Fieldmark__132_256545967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5_256545967"/>
            <w:bookmarkStart w:id="119" w:name="__Fieldmark__135_256545967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8_256545967"/>
            <w:bookmarkStart w:id="121" w:name="__Fieldmark__138_256545967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. 1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, 3-star hotel/m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eakfast, lunch,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6_256545967"/>
            <w:bookmarkStart w:id="123" w:name="__Fieldmark__146_256545967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7_256545967"/>
            <w:bookmarkStart w:id="125" w:name="__Fieldmark__147_256545967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48_256545967"/>
            <w:bookmarkStart w:id="127" w:name="__Fieldmark__148_256545967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9_256545967"/>
            <w:bookmarkStart w:id="129" w:name="__Fieldmark__149_256545967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ght breakfast for competitor + 3 persons,  propane after practise flight 30th September to evening  October 03rd and two sets of competition map will be provided by the Organizers.  4-4 tickets for the Opening Ceremony and Good Bye Party/Awards Ceremon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7_256545967"/>
            <w:bookmarkStart w:id="131" w:name="__Fieldmark__157_256545967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8_256545967"/>
            <w:bookmarkStart w:id="133" w:name="__Fieldmark__158_256545967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9_256545967"/>
            <w:bookmarkStart w:id="135" w:name="__Fieldmark__159_256545967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0_256545967"/>
            <w:bookmarkStart w:id="137" w:name="__Fieldmark__160_256545967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1_256545967"/>
            <w:bookmarkStart w:id="139" w:name="__Fieldmark__161_256545967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3_256545967"/>
            <w:bookmarkStart w:id="141" w:name="__Fieldmark__163_256545967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5_256545967"/>
            <w:bookmarkStart w:id="143" w:name="__Fieldmark__165_256545967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7_256545967"/>
            <w:bookmarkStart w:id="145" w:name="__Fieldmark__167_256545967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9_256545967"/>
            <w:bookmarkStart w:id="147" w:name="__Fieldmark__169_256545967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altName w:val="Cambria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ambria Math;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59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09-01-20T15:53:00Z</dcterms:modified>
  <cp:revision>3</cp:revision>
  <dc:subject/>
  <dc:title>Required Information</dc:title>
</cp:coreProperties>
</file>