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820634282"/>
            <w:bookmarkStart w:id="1" w:name="__Fieldmark__0_182063428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820634282"/>
            <w:bookmarkStart w:id="3" w:name="__Fieldmark__1_182063428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820634282"/>
            <w:bookmarkStart w:id="5" w:name="__Fieldmark__2_182063428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820634282"/>
            <w:bookmarkStart w:id="7" w:name="__Fieldmark__3_182063428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820634282"/>
            <w:bookmarkStart w:id="9" w:name="__Fieldmark__4_182063428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820634282"/>
            <w:bookmarkStart w:id="11" w:name="__Fieldmark__5_182063428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820634282"/>
            <w:bookmarkStart w:id="13" w:name="__Fieldmark__6_182063428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820634282"/>
            <w:bookmarkStart w:id="15" w:name="__Fieldmark__7_182063428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820634282"/>
            <w:bookmarkStart w:id="17" w:name="__Fieldmark__8_182063428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820634282"/>
            <w:bookmarkStart w:id="19" w:name="__Fieldmark__9_182063428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820634282"/>
            <w:bookmarkStart w:id="21" w:name="__Fieldmark__10_182063428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820634282"/>
            <w:bookmarkStart w:id="23" w:name="__Fieldmark__11_182063428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820634282"/>
            <w:bookmarkStart w:id="25" w:name="__Fieldmark__12_182063428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820634282"/>
            <w:bookmarkStart w:id="27" w:name="__Fieldmark__13_182063428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820634282"/>
            <w:bookmarkStart w:id="29" w:name="__Fieldmark__14_182063428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820634282"/>
            <w:bookmarkStart w:id="31" w:name="__Fieldmark__15_182063428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820634282"/>
            <w:bookmarkStart w:id="33" w:name="__Fieldmark__16_182063428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820634282"/>
            <w:bookmarkStart w:id="35" w:name="__Fieldmark__17_182063428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820634282"/>
            <w:bookmarkStart w:id="37" w:name="__Fieldmark__18_182063428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820634282"/>
            <w:bookmarkStart w:id="39" w:name="__Fieldmark__19_182063428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820634282"/>
            <w:bookmarkStart w:id="41" w:name="__Fieldmark__20_182063428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820634282"/>
            <w:bookmarkStart w:id="43" w:name="__Fieldmark__21_182063428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820634282"/>
            <w:bookmarkStart w:id="45" w:name="__Fieldmark__23_182063428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820634282"/>
            <w:bookmarkStart w:id="47" w:name="__Fieldmark__24_182063428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820634282"/>
            <w:bookmarkStart w:id="49" w:name="__Fieldmark__25_182063428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820634282"/>
            <w:bookmarkStart w:id="51" w:name="__Fieldmark__29_182063428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820634282"/>
            <w:bookmarkStart w:id="53" w:name="__Fieldmark__33_182063428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820634282"/>
            <w:bookmarkStart w:id="55" w:name="__Fieldmark__34_182063428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820634282"/>
            <w:bookmarkStart w:id="57" w:name="__Fieldmark__38_182063428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820634282"/>
            <w:bookmarkStart w:id="59" w:name="__Fieldmark__42_182063428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820634282"/>
            <w:bookmarkStart w:id="61" w:name="__Fieldmark__43_182063428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820634282"/>
            <w:bookmarkStart w:id="63" w:name="__Fieldmark__44_182063428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820634282"/>
            <w:bookmarkStart w:id="65" w:name="__Fieldmark__45_182063428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820634282"/>
            <w:bookmarkStart w:id="67" w:name="__Fieldmark__46_182063428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820634282"/>
            <w:bookmarkStart w:id="69" w:name="__Fieldmark__59_182063428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820634282"/>
            <w:bookmarkStart w:id="71" w:name="__Fieldmark__60_182063428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820634282"/>
            <w:bookmarkStart w:id="73" w:name="__Fieldmark__64_182063428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820634282"/>
            <w:bookmarkStart w:id="75" w:name="__Fieldmark__65_182063428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820634282"/>
            <w:bookmarkStart w:id="77" w:name="__Fieldmark__67_182063428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820634282"/>
            <w:bookmarkStart w:id="79" w:name="__Fieldmark__68_182063428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820634282"/>
            <w:bookmarkStart w:id="81" w:name="__Fieldmark__72_182063428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820634282"/>
            <w:bookmarkStart w:id="83" w:name="__Fieldmark__73_182063428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820634282"/>
            <w:bookmarkStart w:id="85" w:name="__Fieldmark__79_182063428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820634282"/>
            <w:bookmarkStart w:id="87" w:name="__Fieldmark__82_182063428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820634282"/>
            <w:bookmarkStart w:id="89" w:name="__Fieldmark__83_182063428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820634282"/>
            <w:bookmarkStart w:id="91" w:name="__Fieldmark__84_182063428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820634282"/>
            <w:bookmarkStart w:id="93" w:name="__Fieldmark__91_182063428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820634282"/>
            <w:bookmarkStart w:id="95" w:name="__Fieldmark__94_182063428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820634282"/>
            <w:bookmarkStart w:id="97" w:name="__Fieldmark__95_182063428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820634282"/>
            <w:bookmarkStart w:id="99" w:name="__Fieldmark__99_182063428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820634282"/>
            <w:bookmarkStart w:id="101" w:name="__Fieldmark__102_182063428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820634282"/>
            <w:bookmarkStart w:id="103" w:name="__Fieldmark__103_182063428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820634282"/>
            <w:bookmarkStart w:id="105" w:name="__Fieldmark__107_182063428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820634282"/>
            <w:bookmarkStart w:id="107" w:name="__Fieldmark__110_182063428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820634282"/>
            <w:bookmarkStart w:id="109" w:name="__Fieldmark__111_182063428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820634282"/>
            <w:bookmarkStart w:id="111" w:name="__Fieldmark__116_182063428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820634282"/>
            <w:bookmarkStart w:id="113" w:name="__Fieldmark__120_182063428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820634282"/>
            <w:bookmarkStart w:id="115" w:name="__Fieldmark__129_182063428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820634282"/>
            <w:bookmarkStart w:id="117" w:name="__Fieldmark__132_182063428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820634282"/>
            <w:bookmarkStart w:id="119" w:name="__Fieldmark__135_182063428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820634282"/>
            <w:bookmarkStart w:id="121" w:name="__Fieldmark__138_182063428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820634282"/>
            <w:bookmarkStart w:id="123" w:name="__Fieldmark__146_182063428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820634282"/>
            <w:bookmarkStart w:id="125" w:name="__Fieldmark__147_182063428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820634282"/>
            <w:bookmarkStart w:id="127" w:name="__Fieldmark__148_182063428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820634282"/>
            <w:bookmarkStart w:id="129" w:name="__Fieldmark__149_182063428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820634282"/>
            <w:bookmarkStart w:id="131" w:name="__Fieldmark__157_182063428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820634282"/>
            <w:bookmarkStart w:id="133" w:name="__Fieldmark__158_182063428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820634282"/>
            <w:bookmarkStart w:id="135" w:name="__Fieldmark__159_182063428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820634282"/>
            <w:bookmarkStart w:id="137" w:name="__Fieldmark__160_182063428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820634282"/>
            <w:bookmarkStart w:id="139" w:name="__Fieldmark__161_182063428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820634282"/>
            <w:bookmarkStart w:id="141" w:name="__Fieldmark__163_182063428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820634282"/>
            <w:bookmarkStart w:id="143" w:name="__Fieldmark__165_182063428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820634282"/>
            <w:bookmarkStart w:id="145" w:name="__Fieldmark__167_182063428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820634282"/>
            <w:bookmarkStart w:id="147" w:name="__Fieldmark__169_182063428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