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622132436"/>
            <w:bookmarkStart w:id="1" w:name="__Fieldmark__3_162213243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622132436"/>
            <w:bookmarkStart w:id="3" w:name="__Fieldmark__4_162213243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622132436"/>
            <w:bookmarkStart w:id="5" w:name="__Fieldmark__5_162213243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622132436"/>
            <w:bookmarkStart w:id="7" w:name="__Fieldmark__6_162213243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622132436"/>
            <w:bookmarkStart w:id="9" w:name="__Fieldmark__7_162213243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622132436"/>
            <w:bookmarkStart w:id="11" w:name="__Fieldmark__8_162213243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622132436"/>
            <w:bookmarkStart w:id="13" w:name="__Fieldmark__9_162213243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622132436"/>
            <w:bookmarkStart w:id="15" w:name="__Fieldmark__10_162213243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622132436"/>
            <w:bookmarkStart w:id="17" w:name="__Fieldmark__11_162213243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622132436"/>
            <w:bookmarkStart w:id="19" w:name="__Fieldmark__12_162213243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622132436"/>
            <w:bookmarkStart w:id="21" w:name="__Fieldmark__13_162213243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622132436"/>
            <w:bookmarkStart w:id="23" w:name="__Fieldmark__14_162213243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622132436"/>
            <w:bookmarkStart w:id="25" w:name="__Fieldmark__15_162213243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622132436"/>
            <w:bookmarkStart w:id="27" w:name="__Fieldmark__16_162213243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622132436"/>
            <w:bookmarkStart w:id="29" w:name="__Fieldmark__17_162213243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622132436"/>
            <w:bookmarkStart w:id="31" w:name="__Fieldmark__18_162213243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622132436"/>
            <w:bookmarkStart w:id="33" w:name="__Fieldmark__19_162213243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622132436"/>
            <w:bookmarkStart w:id="35" w:name="__Fieldmark__20_162213243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622132436"/>
            <w:bookmarkStart w:id="37" w:name="__Fieldmark__21_162213243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622132436"/>
            <w:bookmarkStart w:id="39" w:name="__Fieldmark__22_162213243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622132436"/>
            <w:bookmarkStart w:id="41" w:name="__Fieldmark__23_162213243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622132436"/>
            <w:bookmarkStart w:id="43" w:name="__Fieldmark__24_162213243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1622132436"/>
            <w:bookmarkStart w:id="45" w:name="__Fieldmark__26_162213243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1622132436"/>
            <w:bookmarkStart w:id="47" w:name="__Fieldmark__27_162213243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622132436"/>
            <w:bookmarkStart w:id="49" w:name="__Fieldmark__28_162213243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622132436"/>
            <w:bookmarkStart w:id="51" w:name="__Fieldmark__29_162213243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622132436"/>
            <w:bookmarkStart w:id="53" w:name="__Fieldmark__33_162213243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622132436"/>
            <w:bookmarkStart w:id="55" w:name="__Fieldmark__34_162213243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622132436"/>
            <w:bookmarkStart w:id="57" w:name="__Fieldmark__38_162213243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622132436"/>
            <w:bookmarkStart w:id="59" w:name="__Fieldmark__42_162213243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622132436"/>
            <w:bookmarkStart w:id="61" w:name="__Fieldmark__43_162213243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622132436"/>
            <w:bookmarkStart w:id="63" w:name="__Fieldmark__44_162213243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622132436"/>
            <w:bookmarkStart w:id="65" w:name="__Fieldmark__45_162213243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622132436"/>
            <w:bookmarkStart w:id="67" w:name="__Fieldmark__46_162213243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622132436"/>
            <w:bookmarkStart w:id="69" w:name="__Fieldmark__64_162213243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1622132436"/>
            <w:bookmarkStart w:id="71" w:name="__Fieldmark__65_162213243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622132436"/>
            <w:bookmarkStart w:id="73" w:name="__Fieldmark__69_162213243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1622132436"/>
            <w:bookmarkStart w:id="75" w:name="__Fieldmark__70_162213243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1622132436"/>
            <w:bookmarkStart w:id="77" w:name="__Fieldmark__74_162213243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1622132436"/>
            <w:bookmarkStart w:id="79" w:name="__Fieldmark__75_162213243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1622132436"/>
            <w:bookmarkStart w:id="81" w:name="__Fieldmark__79_162213243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1622132436"/>
            <w:bookmarkStart w:id="83" w:name="__Fieldmark__80_162213243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1622132436"/>
            <w:bookmarkStart w:id="85" w:name="__Fieldmark__87_162213243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1622132436"/>
            <w:bookmarkStart w:id="87" w:name="__Fieldmark__88_162213243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1622132436"/>
            <w:bookmarkStart w:id="89" w:name="__Fieldmark__89_162213243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1622132436"/>
            <w:bookmarkStart w:id="91" w:name="__Fieldmark__90_162213243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622132436"/>
            <w:bookmarkStart w:id="93" w:name="__Fieldmark__100_162213243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1622132436"/>
            <w:bookmarkStart w:id="95" w:name="__Fieldmark__103_162213243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1622132436"/>
            <w:bookmarkStart w:id="97" w:name="__Fieldmark__104_162213243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1622132436"/>
            <w:bookmarkStart w:id="99" w:name="__Fieldmark__108_162213243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1622132436"/>
            <w:bookmarkStart w:id="101" w:name="__Fieldmark__109_162213243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1622132436"/>
            <w:bookmarkStart w:id="103" w:name="__Fieldmark__110_162213243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1622132436"/>
            <w:bookmarkStart w:id="105" w:name="__Fieldmark__114_162213243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622132436"/>
            <w:bookmarkStart w:id="107" w:name="__Fieldmark__115_162213243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622132436"/>
            <w:bookmarkStart w:id="109" w:name="__Fieldmark__116_162213243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1622132436"/>
            <w:bookmarkStart w:id="111" w:name="__Fieldmark__120_162213243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1622132436"/>
            <w:bookmarkStart w:id="113" w:name="__Fieldmark__123_162213243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1622132436"/>
            <w:bookmarkStart w:id="115" w:name="__Fieldmark__127_162213243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1622132436"/>
            <w:bookmarkStart w:id="117" w:name="__Fieldmark__129_162213243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1622132436"/>
            <w:bookmarkStart w:id="119" w:name="__Fieldmark__133_162213243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1622132436"/>
            <w:bookmarkStart w:id="121" w:name="__Fieldmark__137_162213243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1622132436"/>
            <w:bookmarkStart w:id="123" w:name="__Fieldmark__151_162213243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1622132436"/>
            <w:bookmarkStart w:id="125" w:name="__Fieldmark__152_162213243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1622132436"/>
            <w:bookmarkStart w:id="127" w:name="__Fieldmark__153_162213243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1622132436"/>
            <w:bookmarkStart w:id="129" w:name="__Fieldmark__154_162213243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1622132436"/>
            <w:bookmarkStart w:id="131" w:name="__Fieldmark__159_162213243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1622132436"/>
            <w:bookmarkStart w:id="133" w:name="__Fieldmark__160_162213243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622132436"/>
            <w:bookmarkStart w:id="135" w:name="__Fieldmark__162_162213243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622132436"/>
            <w:bookmarkStart w:id="137" w:name="__Fieldmark__163_162213243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1622132436"/>
            <w:bookmarkStart w:id="139" w:name="__Fieldmark__165_162213243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622132436"/>
            <w:bookmarkStart w:id="141" w:name="__Fieldmark__167_162213243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