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163480103"/>
            <w:bookmarkStart w:id="1" w:name="__Fieldmark__0_316348010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163480103"/>
            <w:bookmarkStart w:id="3" w:name="__Fieldmark__1_316348010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163480103"/>
            <w:bookmarkStart w:id="5" w:name="__Fieldmark__2_316348010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163480103"/>
            <w:bookmarkStart w:id="7" w:name="__Fieldmark__3_316348010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163480103"/>
            <w:bookmarkStart w:id="9" w:name="__Fieldmark__4_316348010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163480103"/>
            <w:bookmarkStart w:id="11" w:name="__Fieldmark__5_316348010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163480103"/>
            <w:bookmarkStart w:id="13" w:name="__Fieldmark__6_316348010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163480103"/>
            <w:bookmarkStart w:id="15" w:name="__Fieldmark__7_316348010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163480103"/>
            <w:bookmarkStart w:id="17" w:name="__Fieldmark__8_316348010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163480103"/>
            <w:bookmarkStart w:id="19" w:name="__Fieldmark__9_316348010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3163480103"/>
            <w:bookmarkStart w:id="21" w:name="__Fieldmark__12_316348010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3163480103"/>
            <w:bookmarkStart w:id="23" w:name="__Fieldmark__13_316348010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3163480103"/>
            <w:bookmarkStart w:id="25" w:name="__Fieldmark__14_316348010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3163480103"/>
            <w:bookmarkStart w:id="27" w:name="__Fieldmark__15_316348010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3163480103"/>
            <w:bookmarkStart w:id="29" w:name="__Fieldmark__16_316348010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3163480103"/>
            <w:bookmarkStart w:id="31" w:name="__Fieldmark__17_316348010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3163480103"/>
            <w:bookmarkStart w:id="33" w:name="__Fieldmark__18_316348010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3163480103"/>
            <w:bookmarkStart w:id="35" w:name="__Fieldmark__19_316348010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3163480103"/>
            <w:bookmarkStart w:id="37" w:name="__Fieldmark__20_316348010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3163480103"/>
            <w:bookmarkStart w:id="39" w:name="__Fieldmark__21_316348010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3163480103"/>
            <w:bookmarkStart w:id="41" w:name="__Fieldmark__22_316348010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3163480103"/>
            <w:bookmarkStart w:id="43" w:name="__Fieldmark__23_316348010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3163480103"/>
            <w:bookmarkStart w:id="45" w:name="__Fieldmark__29_316348010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3163480103"/>
            <w:bookmarkStart w:id="47" w:name="__Fieldmark__30_316348010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3163480103"/>
            <w:bookmarkStart w:id="49" w:name="__Fieldmark__31_316348010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163480103"/>
            <w:bookmarkStart w:id="51" w:name="__Fieldmark__32_316348010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163480103"/>
            <w:bookmarkStart w:id="53" w:name="__Fieldmark__33_316348010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163480103"/>
            <w:bookmarkStart w:id="55" w:name="__Fieldmark__34_316348010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163480103"/>
            <w:bookmarkStart w:id="57" w:name="__Fieldmark__38_316348010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163480103"/>
            <w:bookmarkStart w:id="59" w:name="__Fieldmark__42_316348010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163480103"/>
            <w:bookmarkStart w:id="61" w:name="__Fieldmark__43_316348010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163480103"/>
            <w:bookmarkStart w:id="63" w:name="__Fieldmark__44_316348010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163480103"/>
            <w:bookmarkStart w:id="65" w:name="__Fieldmark__45_316348010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163480103"/>
            <w:bookmarkStart w:id="67" w:name="__Fieldmark__46_316348010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163480103"/>
            <w:bookmarkStart w:id="69" w:name="__Fieldmark__71_316348010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163480103"/>
            <w:bookmarkStart w:id="71" w:name="__Fieldmark__72_316348010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163480103"/>
            <w:bookmarkStart w:id="73" w:name="__Fieldmark__76_316348010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163480103"/>
            <w:bookmarkStart w:id="75" w:name="__Fieldmark__77_316348010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3163480103"/>
            <w:bookmarkStart w:id="77" w:name="__Fieldmark__79_316348010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3163480103"/>
            <w:bookmarkStart w:id="79" w:name="__Fieldmark__80_316348010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163480103"/>
            <w:bookmarkStart w:id="81" w:name="__Fieldmark__84_316348010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163480103"/>
            <w:bookmarkStart w:id="83" w:name="__Fieldmark__85_316348010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3163480103"/>
            <w:bookmarkStart w:id="85" w:name="__Fieldmark__91_316348010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3163480103"/>
            <w:bookmarkStart w:id="87" w:name="__Fieldmark__92_316348010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3163480103"/>
            <w:bookmarkStart w:id="89" w:name="__Fieldmark__93_316348010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3163480103"/>
            <w:bookmarkStart w:id="91" w:name="__Fieldmark__94_316348010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3163480103"/>
            <w:bookmarkStart w:id="93" w:name="__Fieldmark__97_316348010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3163480103"/>
            <w:bookmarkStart w:id="95" w:name="__Fieldmark__99_316348010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3163480103"/>
            <w:bookmarkStart w:id="97" w:name="__Fieldmark__100_316348010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3163480103"/>
            <w:bookmarkStart w:id="99" w:name="__Fieldmark__104_316348010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3163480103"/>
            <w:bookmarkStart w:id="101" w:name="__Fieldmark__107_316348010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3163480103"/>
            <w:bookmarkStart w:id="103" w:name="__Fieldmark__108_316348010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3163480103"/>
            <w:bookmarkStart w:id="105" w:name="__Fieldmark__112_316348010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3163480103"/>
            <w:bookmarkStart w:id="107" w:name="__Fieldmark__115_316348010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3163480103"/>
            <w:bookmarkStart w:id="109" w:name="__Fieldmark__116_316348010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3163480103"/>
            <w:bookmarkStart w:id="111" w:name="__Fieldmark__122_316348010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3163480103"/>
            <w:bookmarkStart w:id="113" w:name="__Fieldmark__126_316348010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3163480103"/>
            <w:bookmarkStart w:id="115" w:name="__Fieldmark__128_316348010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3163480103"/>
            <w:bookmarkStart w:id="117" w:name="__Fieldmark__130_316348010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3163480103"/>
            <w:bookmarkStart w:id="119" w:name="__Fieldmark__134_316348010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3163480103"/>
            <w:bookmarkStart w:id="121" w:name="__Fieldmark__136_316348010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3163480103"/>
            <w:bookmarkStart w:id="123" w:name="__Fieldmark__149_316348010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3163480103"/>
            <w:bookmarkStart w:id="125" w:name="__Fieldmark__150_316348010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3163480103"/>
            <w:bookmarkStart w:id="127" w:name="__Fieldmark__151_316348010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3163480103"/>
            <w:bookmarkStart w:id="129" w:name="__Fieldmark__152_316348010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3163480103"/>
            <w:bookmarkStart w:id="131" w:name="__Fieldmark__160_316348010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3163480103"/>
            <w:bookmarkStart w:id="133" w:name="__Fieldmark__161_316348010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3163480103"/>
            <w:bookmarkStart w:id="135" w:name="__Fieldmark__162_316348010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3163480103"/>
            <w:bookmarkStart w:id="137" w:name="__Fieldmark__163_316348010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3163480103"/>
            <w:bookmarkStart w:id="139" w:name="__Fieldmark__164_316348010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3163480103"/>
            <w:bookmarkStart w:id="141" w:name="__Fieldmark__167_316348010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3163480103"/>
            <w:bookmarkStart w:id="143" w:name="__Fieldmark__168_316348010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3163480103"/>
            <w:bookmarkStart w:id="145" w:name="__Fieldmark__169_316348010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3163480103"/>
            <w:bookmarkStart w:id="147" w:name="__Fieldmark__170_316348010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