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lang w:val="en-GB" w:eastAsia="en-US"/>
              </w:rPr>
              <w:t>7</w:t>
            </w:r>
            <w:r>
              <w:rPr>
                <w:b/>
                <w:vertAlign w:val="superscript"/>
                <w:lang w:val="en-GB" w:eastAsia="en-US"/>
              </w:rPr>
              <w:t>th</w:t>
            </w:r>
            <w:r>
              <w:rPr>
                <w:b/>
                <w:lang w:val="en-GB" w:eastAsia="en-US"/>
              </w:rPr>
              <w:t xml:space="preserve">  MOL CUP INTERNATIONAL HOT AIR BALLOON CHAMPIONSHIP AND AIR CARNIVAL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Debrecen, Hungar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02-06 October, 2007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Hungarian Aeronautical Assiciation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AI/CIA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31 December, 2006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de-DE" w:eastAsia="en-US"/>
              </w:rPr>
              <w:t xml:space="preserve">AA / AM / </w:t>
            </w:r>
            <w:r>
              <w:rPr>
                <w:rFonts w:cs="Arial"/>
                <w:b/>
                <w:sz w:val="18"/>
                <w:lang w:val="de-DE" w:eastAsia="en-US"/>
              </w:rPr>
              <w:t>AX</w:t>
            </w:r>
            <w:r>
              <w:rPr>
                <w:rFonts w:cs="Arial"/>
                <w:sz w:val="18"/>
                <w:lang w:val="de-DE" w:eastAsia="en-US"/>
              </w:rPr>
              <w:t xml:space="preserve"> / BA / BX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IA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Category One International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ontinental/Regional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World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World Air Gam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ándor Hida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 Luxembourg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500 CHF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ty of Debrecen, Fly-Vegh Ballon Sport Kft.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6 CIA sanctioned ballooning events, 2005 European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 4/c Abonyi Street Debrecen, Hungary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00 36 30 66 305 66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x: tba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Email: organisers@deballoons.co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President: Lajos KÓSA (Mayor of Debrecen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Manager: Sándor VÉG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tba, 02 October, dinner and beverage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tba, 06 October, dinner, beverage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GB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GB"/>
              </w:rPr>
              <w:t>Ferihegy airport, Hegyeshalom (West), Záhony (East)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udapest – 220 km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ungaria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geo. position, sea, mountains, lakes, wooded area, farming, etc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osty farmland, not too many dense forests or wooded areas.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-2" w:firstLine="1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Debrecen has a civil airport (LHDC) with hard surface runway. The air traffic is moderate. The owner of Debrecen Airport is the City Government who is one of the major sponsors. </w:t>
            </w:r>
          </w:p>
          <w:p>
            <w:pPr>
              <w:pStyle w:val="Normalcentr"/>
              <w:ind w:left="0" w:right="-2" w:firstLine="1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The maximum altitude is 9000 feet AMSL in Debrecen Airport TIZ (R 18km) where most of the competition takes part.  Outside this area the maximum altitude is 4000 fee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s in other EU countri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ypical Central-European weather, usually dry and sunny in Octob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Competition centre, briefing room, media centre, social activities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őnix Event Hall in Debrecen, large briefing room, wireless Internet access, on-site restaurant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thijs R. de BRUJI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stván PÁLFF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ászló MÉSZÁRO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1. Dominik HAGGENAY</w:t>
              <w:tab/>
              <w:t>2. Sá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3. Alex GRUBER</w:t>
              <w:tab/>
              <w:t>4. Risto JHALEV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5. Vladimir KARNAUKOV</w:t>
              <w:tab/>
              <w:t>6. Torben HANSEN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ey officials: full travel reimbursement and accommodation, meal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officials: travel allowance, accommodation, meal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.a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% officials on-ground risks   According to relevant EU   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bserver on-board                                  regulation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1 March,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0 June,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.a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in. 50 hours PIC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  <w:t>(mail, Fax, Email, online)</w:t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lin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(amount and what is included)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US"/>
              </w:rPr>
              <w:t>The entry fee is EUR 150 (including 20% VAT) light breakfast for competitor + 3 persons,  propane after practise flight 02</w:t>
            </w:r>
            <w:r>
              <w:rPr>
                <w:sz w:val="18"/>
                <w:szCs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szCs w:val="18"/>
                <w:lang w:val="en-GB" w:eastAsia="en-US"/>
              </w:rPr>
              <w:t xml:space="preserve"> October </w:t>
            </w:r>
            <w:r>
              <w:rPr>
                <w:sz w:val="18"/>
                <w:szCs w:val="18"/>
                <w:lang w:val="en-GB" w:eastAsia="en-US"/>
              </w:rPr>
              <w:t>to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 xml:space="preserve"> morning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October 06</w:t>
            </w:r>
            <w:r>
              <w:rPr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and two sets of competition map will be provided by the Organizers</w:t>
            </w:r>
            <w:r>
              <w:rPr>
                <w:sz w:val="18"/>
                <w:szCs w:val="18"/>
                <w:lang w:val="en-GB" w:eastAsia="en-US"/>
              </w:rPr>
              <w:t xml:space="preserve">.  </w:t>
            </w:r>
            <w:r>
              <w:rPr>
                <w:sz w:val="18"/>
                <w:szCs w:val="18"/>
                <w:lang w:val="en-GB" w:eastAsia="en-US"/>
              </w:rPr>
              <w:t xml:space="preserve">4-4 tickets for </w:t>
            </w:r>
            <w:r>
              <w:rPr>
                <w:sz w:val="18"/>
                <w:szCs w:val="18"/>
                <w:lang w:val="en-GB" w:eastAsia="en-US"/>
              </w:rPr>
              <w:t xml:space="preserve">the </w:t>
            </w:r>
            <w:r>
              <w:rPr>
                <w:sz w:val="18"/>
                <w:szCs w:val="18"/>
                <w:lang w:val="en-GB" w:eastAsia="en-US"/>
              </w:rPr>
              <w:t>Opening Ceremony on 02</w:t>
            </w:r>
            <w:r>
              <w:rPr>
                <w:sz w:val="18"/>
                <w:szCs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szCs w:val="18"/>
                <w:lang w:val="en-GB" w:eastAsia="en-US"/>
              </w:rPr>
              <w:t xml:space="preserve"> October, Air Carnival and Good Bye party and </w:t>
            </w:r>
            <w:r>
              <w:rPr>
                <w:sz w:val="18"/>
                <w:szCs w:val="18"/>
                <w:lang w:val="en-GB" w:eastAsia="en-US"/>
              </w:rPr>
              <w:t xml:space="preserve">Awards Ceremony </w:t>
            </w:r>
            <w:r>
              <w:rPr>
                <w:sz w:val="18"/>
                <w:szCs w:val="18"/>
                <w:lang w:val="en-GB" w:eastAsia="en-US"/>
              </w:rPr>
              <w:t>on 06</w:t>
            </w:r>
            <w:r>
              <w:rPr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sz w:val="18"/>
                <w:szCs w:val="18"/>
                <w:lang w:val="en-GB" w:eastAsia="en-US"/>
              </w:rPr>
              <w:t xml:space="preserve"> October</w:t>
            </w:r>
            <w:r>
              <w:rPr>
                <w:sz w:val="18"/>
                <w:szCs w:val="18"/>
                <w:lang w:val="en-GB" w:eastAsia="en-US"/>
              </w:rPr>
              <w:t>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oney order, cheque, credit card, cash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ank transf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        According to relevant EU regulation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glish / Hungarian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0 EU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őnix Hall, Debrecen 02 October,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06 October, 2007 a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same map as for the 2005 European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centr">
    <w:name w:val="Normal centré"/>
    <w:basedOn w:val="Normal"/>
    <w:qFormat/>
    <w:pPr>
      <w:ind w:left="709" w:right="-2" w:hanging="708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33:00Z</dcterms:created>
  <dc:creator>JC Weber</dc:creator>
  <dc:description/>
  <dc:language>en-US</dc:language>
  <cp:lastModifiedBy>USER</cp:lastModifiedBy>
  <cp:lastPrinted>2006-01-10T11:24:00Z</cp:lastPrinted>
  <dcterms:modified xsi:type="dcterms:W3CDTF">2006-12-21T13:57:00Z</dcterms:modified>
  <cp:revision>4</cp:revision>
  <dc:subject/>
  <dc:title>Required Information</dc:title>
</cp:coreProperties>
</file>