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1849596160"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1013909820"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643511851"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948632222"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1736337047"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