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260469304"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956036480"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755163758"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523896578"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244683304"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