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596610829"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756730626"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061148479"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590337835"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238997644"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