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22149074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419409394"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1734691"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833851723"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05903033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