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8026771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1165313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1998594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0074029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84205810"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