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lang w:val="fr-FR"/>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lang w:val="fr-FR"/>
              </w:rPr>
            </w:pPr>
            <w:r>
              <w:rPr>
                <w:b/>
                <w:sz w:val="28"/>
                <w:lang w:val="fr-FR"/>
              </w:rPr>
            </w:r>
          </w:p>
          <w:p>
            <w:pPr>
              <w:pStyle w:val="Normal"/>
              <w:jc w:val="center"/>
              <w:rPr/>
            </w:pPr>
            <w:r>
              <w:rPr>
                <w:rFonts w:cs="Arial" w:ascii="Arial" w:hAnsi="Arial"/>
                <w:b/>
                <w:sz w:val="28"/>
                <w:lang w:val="fr-FR"/>
              </w:rPr>
              <w:t>FÉDÉRATION AÉRONAUTIQUE INTERNATIONALE</w:t>
            </w:r>
            <w:r>
              <w:rPr>
                <w:rFonts w:cs="Arial" w:ascii="Arial" w:hAnsi="Arial"/>
                <w:sz w:val="28"/>
                <w:lang w:val="fr-FR"/>
              </w:rPr>
              <w:br/>
              <w:br/>
              <w:t>BALLOONING COMMISSION  CIA</w:t>
              <w:br/>
              <w:t>COMMISSION D’AEROSTATION</w:t>
            </w:r>
          </w:p>
        </w:tc>
      </w:tr>
    </w:tbl>
    <w:p>
      <w:pPr>
        <w:pStyle w:val="Heading1"/>
        <w:rPr>
          <w:sz w:val="32"/>
          <w:szCs w:val="32"/>
          <w:lang w:val="fr-FR"/>
        </w:rPr>
      </w:pPr>
      <w:r>
        <w:rPr>
          <w:sz w:val="32"/>
          <w:szCs w:val="32"/>
          <w:lang w:val="fr-FR"/>
        </w:rPr>
      </w:r>
    </w:p>
    <w:p>
      <w:pPr>
        <w:pStyle w:val="Heading1"/>
        <w:rPr>
          <w:color w:val="FF0000"/>
          <w:sz w:val="32"/>
          <w:szCs w:val="32"/>
        </w:rPr>
      </w:pPr>
      <w:r>
        <w:rPr>
          <w:sz w:val="32"/>
          <w:szCs w:val="32"/>
        </w:rPr>
        <w:t xml:space="preserve">FAI GENERAL CONFERENCE 2008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t. Vincent/Aosta (Italy) – October 1-4, 2008</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CIA President’s Repor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The General Conference sessions took place on Friday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Saturd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in St. Vincent/Aosta, Wednesda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Thursda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ving been reserved for the Air Sports Commission Presidents’ and CASI meetings respectivel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This being a summary report (the minutes of the respective meetings will be available later on the FAI web site), I will limit myself to report on the major or CIA relevant discussion item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ir Sports Commission Presidents Meeting</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World Air Games</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09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AI President and JM Badan reported that good progress was made regarding the preparations and that the management structure had recently been changed. Test events have successfully been run and no major problems are to be expected during the WAG (the AX test event has been successfully run in Mondovi in June). The selection process, in accordance with the ASC approved procedures, was to start immediately after the GC. The CIA approved NAC selection lists for the AX (30 competitors) and AA events (10 competitors) were transmitted to the FAI secretariat at the GC. On a request from your President, LOC Director P.L. Duranti promised that the LOC would make every possible effort to provide detailed information on the AA event before the end of October.</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11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lang w:val="en-GB"/>
        </w:rPr>
        <w:t>The deadline for file transmission was extended by the EB to accommodate a Russian NAC request. News from Russia is actually not very encouraging and the EB is looking for alternative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Protocol at FAI Championship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The FAI Secretary General reported on a noticeable lack of respect for the FAI protocol at various FAI Championships. As this attitude is detrimental for the projection of our sports to the media and public, and thus creates problems for the FAI and its Members, it was decided to task a WG to look into this issue and to find ways and means to correct this situation in the near future.</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ATMOS – FAI Online Competition project</w:t>
      </w:r>
    </w:p>
    <w:p>
      <w:pPr>
        <w:pStyle w:val="PlainText"/>
        <w:ind w:left="720" w:hanging="0"/>
        <w:jc w:val="both"/>
        <w:rPr/>
      </w:pPr>
      <w:r>
        <w:rPr>
          <w:rFonts w:cs="Times New Roman" w:ascii="Times New Roman" w:hAnsi="Times New Roman"/>
          <w:sz w:val="24"/>
          <w:szCs w:val="24"/>
        </w:rPr>
        <w:t>This project is now under review and the FAI Executive Board will make a decision by the end of the year on how to proceed.  Some ASCs are doing their own Online Competitions and your President asked the Hang-Glider ASC President for a demonstration of their highly successful scheme. The Hang-Glider Online specialist will get in contact with our New Technology WG to check if their program could meet our requirem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FAI Sporting License database</w:t>
      </w:r>
    </w:p>
    <w:p>
      <w:pPr>
        <w:pStyle w:val="PlainText"/>
        <w:ind w:left="720" w:hanging="0"/>
        <w:jc w:val="both"/>
        <w:rPr/>
      </w:pPr>
      <w:r>
        <w:rPr>
          <w:rFonts w:cs="Times New Roman" w:ascii="Times New Roman" w:hAnsi="Times New Roman"/>
          <w:sz w:val="24"/>
          <w:szCs w:val="24"/>
        </w:rPr>
        <w:t>The Secretary General informed the ASC Presidents that the centralised Sporting License database will be fully operational as of Januar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09, and that all FAI Members must then use the system to register their Sporting Licenses with FAI. Started on 1st January 2008, access to the data-base is granted (by password) to selected persons who need to know details of Sporting License holders (such as competition organisers), or who need to be able to modify details or up-load new data concerning their own Sporting License holders (such as NAC staff). </w:t>
      </w:r>
      <w:r>
        <w:rPr>
          <w:rFonts w:cs="Times New Roman" w:ascii="Times New Roman" w:hAnsi="Times New Roman"/>
          <w:b/>
          <w:sz w:val="24"/>
          <w:szCs w:val="24"/>
        </w:rPr>
        <w:t>With effect from 1 January 2009, FAI Sporting Licenses will only be valid if they appear on the central FAI database.</w:t>
      </w:r>
      <w:r>
        <w:rPr>
          <w:rFonts w:cs="Times New Roman" w:ascii="Times New Roman" w:hAnsi="Times New Roman"/>
          <w:sz w:val="24"/>
          <w:szCs w:val="24"/>
        </w:rPr>
        <w:t xml:space="preserve">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Quality Assurance of FAI Ev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nti-Doping controls at FAI Events</w:t>
      </w:r>
    </w:p>
    <w:p>
      <w:pPr>
        <w:pStyle w:val="PlainText"/>
        <w:ind w:left="720" w:hanging="0"/>
        <w:jc w:val="both"/>
        <w:rPr/>
      </w:pPr>
      <w:r>
        <w:rPr>
          <w:rFonts w:cs="Times New Roman" w:ascii="Times New Roman" w:hAnsi="Times New Roman"/>
          <w:sz w:val="24"/>
          <w:szCs w:val="24"/>
        </w:rPr>
        <w:t>The FAI Secretary General informed the meeting that due to absence of compliance with the WADA rules concerning out-of-competition anti-doping controls, FAI is risking to find itself on the WADA black-list of non-compliant sport activities. It was generally agreed that WADA policy was not responsive enough to the differences between sports, and that it would be difficult, if not impossible, for some ASCs to implement certain WADA Code requirement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FAI Environmental Management System</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inal Draft of this FAI Code was presented to the ASC Presidents. The Code, developed by the FAI Environmental Commission, is available from FAI.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i/>
          <w:sz w:val="24"/>
          <w:szCs w:val="24"/>
          <w:u w:val="single"/>
        </w:rPr>
        <w:t>CASI Meeting</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The WAG General Rules were approved with the changed provisions in para 5. - International Officials (Jury). Each event shall now have its own Jury with specialized Jurors.  Mike Heuer, CIVA President, was elected WAG International Air Sport Board President. </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pPr>
      <w:r>
        <w:rPr>
          <w:rFonts w:cs="Times New Roman" w:ascii="Times New Roman" w:hAnsi="Times New Roman"/>
          <w:bCs/>
          <w:sz w:val="24"/>
          <w:szCs w:val="24"/>
        </w:rPr>
        <w:t xml:space="preserve">Regrettably, CASI did not follow the CIA’s request to change the GS provisions (5.2.2.2 and 5.2.2.3) dealing with “intentional violation of airspace”, and a motion in this respect was lost (6 Yes, 6 No, 2 abstentions). Unfortunately, the delegates from Germany and Switzerland voted No, and the French delegate abstained. Had these delegates been briefed by the CIA delegates at home, the motion would most probably </w:t>
      </w:r>
      <w:r>
        <w:rPr>
          <w:rFonts w:cs="Times New Roman" w:ascii="Times New Roman" w:hAnsi="Times New Roman"/>
          <w:sz w:val="24"/>
          <w:szCs w:val="24"/>
        </w:rPr>
        <w:t>have been adopted.</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Again, quite a few GS changes proposed by the UK NAC had not been dealt with during the year by the GS WG, and were therefore not discussed by CASI. Henk Meertens, CASI member from Australia, was elected as President. The following FAI Members, in addition to all ASC Presidents, are members of CASI: Australia, Czech Republic, France, Germany, Sweden, Switzerland, Canada, Poland, Spain, USA. The full CASI minutes are available from the FAI websit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I General Conference</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AI President and Secretary presented their respective reports, and these can be read in the GC minutes.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World Air Games organizers reported on progress made and on difficulties ahead. Of major concern to the CIA is the situation regarding the AA event in Torino (your President had an opportunity to discuss the ballooning aspects of the event with the organizers, and it appears that they face serious problems to get the proper authorizations from the Italian authorities for the AA event). This event is not yet finalized and is still requiring our full attention.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GC decided to adopt Statutes and By-Laws changes as presented by the Statutes WG, with the exception of  proposal 7.11 dealing with conflict of duties arising from simultaneously holding office in FAI Commissions and in the FAI Executive Board. The GC did not follow the FAI Presidents recommendations in this respect. The members of this Statutes and By-Laws Working Group were elected by the GC and your President agreed to remain as chairman. The Statutes and BL WG was tasked to review the following issues and to make proposals for the 2009 GC:</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Control of the FAI By-Laws (GC or EB)</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Definition, tasks, roles and duties of FAI Vice-Presidents</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Reservoir for potential FAI President (who is eligible)</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Future role of CASI and its members</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Honorary Group Diplomas criteria revisi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Bertrand Piccard was appointed as FAI Honorary Patr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2009 FAI GC would be held in Incheon/South Korea.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2008 being an election year (two year term for the Executive Board and the President), the EB and President were re-elected with one change on the EB: Mike Heuer (USA and CIVA President) was replaced by Bob Henderson (NZ and CIVV Presiden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ull GC Minutes will be made available in the near future by the FAI Secretariat on the FAI home-page.</w:t>
      </w:r>
    </w:p>
    <w:p>
      <w:pPr>
        <w:pStyle w:val="PlainText"/>
        <w:rPr>
          <w:rFonts w:ascii="Times New Roman" w:hAnsi="Times New Roman" w:cs="Times New Roman"/>
          <w:sz w:val="24"/>
          <w:szCs w:val="24"/>
        </w:rPr>
      </w:pPr>
      <w:r>
        <w:rPr>
          <w:rFonts w:cs="Times New Roman" w:ascii="Times New Roman" w:hAnsi="Times New Roman"/>
          <w:sz w:val="24"/>
          <w:szCs w:val="24"/>
          <w:lang w:val="fr-CH"/>
        </w:rPr>
        <w:drawing>
          <wp:inline distT="0" distB="0" distL="0" distR="0">
            <wp:extent cx="1285240" cy="87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8" t="-87" r="-58" b="-87"/>
                    <a:stretch>
                      <a:fillRect/>
                    </a:stretch>
                  </pic:blipFill>
                  <pic:spPr bwMode="auto">
                    <a:xfrm>
                      <a:off x="0" y="0"/>
                      <a:ext cx="1285240" cy="871855"/>
                    </a:xfrm>
                    <a:prstGeom prst="rect">
                      <a:avLst/>
                    </a:prstGeom>
                  </pic:spPr>
                </pic:pic>
              </a:graphicData>
            </a:graphic>
          </wp:inline>
        </w:drawing>
      </w:r>
    </w:p>
    <w:p>
      <w:pPr>
        <w:pStyle w:val="PlainText"/>
        <w:rPr/>
      </w:pPr>
      <w:r>
        <w:rPr>
          <w:rFonts w:cs="Times New Roman" w:ascii="Times New Roman" w:hAnsi="Times New Roman"/>
          <w:sz w:val="24"/>
          <w:szCs w:val="24"/>
        </w:rPr>
        <w:t>JC Weber, President</w:t>
      </w:r>
    </w:p>
    <w:p>
      <w:pPr>
        <w:pStyle w:val="PlainText"/>
        <w:pBdr>
          <w:bottom w:val="single" w:sz="12" w:space="1" w:color="000000"/>
        </w:pBdr>
        <w:rPr/>
      </w:pPr>
      <w:r>
        <w:rPr/>
        <w:t>FAI Ballooning Commission</w:t>
      </w:r>
    </w:p>
    <w:sectPr>
      <w:headerReference w:type="default" r:id="rId4"/>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18"/>
      </w:rPr>
      <w:t xml:space="preserve">Minutes of the FAI Ballooning Commission (CIA) Annual Meeting – 13 - 14 March 2009           </w:t>
      <w:tab/>
      <w:t>Appendix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CA" w:bidi="ar-SA"/>
    </w:rPr>
  </w:style>
  <w:style w:type="character" w:styleId="Heading1Char1">
    <w:name w:val="Heading 1 Char1"/>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2:23:00Z</dcterms:created>
  <dc:creator>Alex Nagorski</dc:creator>
  <dc:description/>
  <cp:keywords/>
  <dc:language>en-US</dc:language>
  <cp:lastModifiedBy>Alex Nagorski</cp:lastModifiedBy>
  <dcterms:modified xsi:type="dcterms:W3CDTF">2009-04-23T02:38:00Z</dcterms:modified>
  <cp:revision>3</cp:revision>
  <dc:subject/>
  <dc:title>FAI GENERAL CONFERENCE 2008 </dc:title>
</cp:coreProperties>
</file>