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79562802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4984011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31613744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1672862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91689377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