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es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12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9, Switzerla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bservers:</w:t>
      </w:r>
      <w:r>
        <w:rPr>
          <w:rFonts w:cs="Calibri" w:ascii="Calibri" w:hAnsi="Calibri"/>
        </w:rPr>
        <w:t xml:space="preserve"> </w:t>
        <w:tab/>
        <w:t>David Levin, Peter Olsson, Gerald Stürzlinger, Andy Baird, Felicity Clegg, Garry Lockyer, Bengt Stener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heck of 2009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X-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A-WG (minutes and motions approved)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Indent"/>
        <w:ind w:left="709" w:hanging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ny other business</w:t>
      </w:r>
    </w:p>
    <w:p>
      <w:pPr>
        <w:pStyle w:val="TextBodyInden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Indent"/>
        <w:ind w:left="709" w:firstLine="1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RSC encourages the secretary to put up a time table giving AX-WG a whole day for merging AXMER and AXMERG </w:t>
      </w:r>
    </w:p>
    <w:p>
      <w:pPr>
        <w:pStyle w:val="TextBodyInden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  <w:lang w:val="fr-FR"/>
        </w:rPr>
        <w:tab/>
      </w:r>
      <w:r>
        <w:rPr>
          <w:rFonts w:cs="Calibri" w:ascii="Calibri" w:hAnsi="Calibri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TextBodyIndent"/>
        <w:ind w:left="709" w:hanging="1003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 xml:space="preserve">see minutes of WG </w:t>
      </w:r>
    </w:p>
    <w:p>
      <w:pPr>
        <w:pStyle w:val="TextBodyIndent"/>
        <w:ind w:left="709" w:hanging="1003"/>
        <w:rPr/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>CIA to take measurements to make NAC of Russia to pay their financial duties resting from St. Petersburg event or approach FAI for taking measures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31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– 13 - 14 March 2009                </w:t>
      <w:tab/>
      <w:t>Appendix 13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27:00Z</dcterms:created>
  <dc:creator>Diagnostics</dc:creator>
  <dc:description/>
  <cp:keywords/>
  <dc:language>en-US</dc:language>
  <cp:lastModifiedBy>Alex Nagorski</cp:lastModifiedBy>
  <cp:lastPrinted>2003-03-03T13:14:00Z</cp:lastPrinted>
  <dcterms:modified xsi:type="dcterms:W3CDTF">2009-03-22T00:06:00Z</dcterms:modified>
  <cp:revision>7</cp:revision>
  <dc:subject/>
  <dc:title>Minutes of AX Working Group Meeting</dc:title>
</cp:coreProperties>
</file>