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1492404883"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00720404"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293026734"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228959008"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335078033"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