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rPr>
            </w:pPr>
            <w:r>
              <w:rPr>
                <w:rFonts w:cs="Arial" w:ascii="Arial" w:hAnsi="Arial"/>
                <w:b/>
                <w:sz w:val="28"/>
              </w:rPr>
            </w:r>
          </w:p>
          <w:p>
            <w:pPr>
              <w:pStyle w:val="Normal"/>
              <w:rPr>
                <w:sz w:val="28"/>
              </w:rPr>
            </w:pPr>
            <w:r>
              <w:rPr>
                <w:rFonts w:cs="Arial" w:ascii="Arial" w:hAnsi="Arial"/>
                <w:b/>
                <w:sz w:val="28"/>
              </w:rPr>
              <w:t>FÉDÉRATION AÉRONAUTIQUE INTERNATIONALE</w:t>
            </w:r>
            <w:r>
              <w:rPr>
                <w:rFonts w:cs="Arial" w:ascii="Arial" w:hAnsi="Arial"/>
                <w:sz w:val="28"/>
              </w:rPr>
              <w:br/>
            </w:r>
            <w:r>
              <w:rPr>
                <w:rFonts w:cs="Arial" w:ascii="Arial" w:hAnsi="Arial"/>
                <w:b/>
                <w:sz w:val="28"/>
                <w:szCs w:val="28"/>
              </w:rPr>
              <w:t>Ballooning Commission</w:t>
            </w:r>
          </w:p>
        </w:tc>
      </w:tr>
    </w:tbl>
    <w:p>
      <w:pPr>
        <w:pStyle w:val="Normal"/>
        <w:rPr/>
      </w:pPr>
      <w:r>
        <w:rPr/>
      </w:r>
    </w:p>
    <w:p>
      <w:pPr>
        <w:pStyle w:val="Normal"/>
        <w:rPr/>
      </w:pPr>
      <w:r>
        <w:rPr/>
        <w:t>CIMP matters</w:t>
      </w:r>
    </w:p>
    <w:p>
      <w:pPr>
        <w:pStyle w:val="Normal"/>
        <w:rPr/>
      </w:pPr>
      <w:r>
        <w:rPr/>
      </w:r>
    </w:p>
    <w:p>
      <w:pPr>
        <w:pStyle w:val="Normal"/>
        <w:rPr/>
      </w:pPr>
      <w:r>
        <w:rPr/>
        <w:t xml:space="preserve">Most medical matters have been revolving around EASA. </w:t>
      </w:r>
    </w:p>
    <w:p>
      <w:pPr>
        <w:pStyle w:val="Normal"/>
        <w:rPr/>
      </w:pPr>
      <w:r>
        <w:rPr/>
        <w:t xml:space="preserve">Almost all countries issue a PPL (balloons) that is a national licence and is not ICAO compliant mainly because it does not meet the medical requirements; e.g the Sport Pilot Licence in the USA has the minimal medical requirement that the pilot must hold a US driver's licence. The Convention on International Civil Aviation, often called the Chicago Convention, provides for worldwide recognition of flight crew licences (FCL) issued by any member State of ICAO. This was first adopted in 1948. The Chicago Convention states that Contracting States will accept licences issued by any other States provided that the licence meets or exceeds the International Licensing Standards of Annex 1 (Article 33). The ICAO agreed standard for licences and ratings for pilots can be found in Annex 1, Chapter 2 and the required medical standards in Annex 1, Chapter 6, the ICAO medical.  Balloon licences in Europe only become ICAO compliant if we take an ICAO compliant medical; currently a JAR class 2 medical with an aeromedical examiner. We are rarely ‘arrested’ when we fly abroad as very few other countries have their own PPL (balloons) which is ICAO compliant – Ireland now accepted.  JAR is about to be superseded by EASA. </w:t>
      </w:r>
      <w:r>
        <w:rPr>
          <w:lang w:eastAsia="en-GB"/>
        </w:rPr>
        <w:t>EASA has formed a Licensing Rule-making Group known as FCL.001 to assist the Agency with writing the licensing requirements for pilots that will come into force once the Amendment to EC Regulation 1592/2002 is enacted.  This Group is commonly known as the FCL Core Group and consists of a wide range of experts drawn from aviation regulatory authorities and industry.  Four Sub-Groups have been set up to propose requirements to the Core Group and to EASA.  One of these Sub-Groups is the Medical Sub-Group.  Dr Sally Evans, the Chief Medical Officer of the CAA is Chairman of the Medical Sub-Group and therefore co-opted onto the FCL Core Group. There are defined Terms of Reference for the work of the Medical Sub-Group.  Part of the Terms of Reference includes direction to the Sub-Group that all the proposals are put forward should be ICAO compliant.  Hence, for balloon pilots, the requirements the Sub-Group proposes have to be ICAO Class 2 compliant.  The Medical Sub-Group is now working on the medical requirements for Class 2 medical certification and will be proposing that ICAO Class 2 level of certification (rather than the more stringent JAR Class 2 level) should be applicable to private pilots and balloon and glider pilots. This licence will be valid throughout the world.</w:t>
      </w:r>
    </w:p>
    <w:p>
      <w:pPr>
        <w:pStyle w:val="Normal"/>
        <w:rPr>
          <w:lang w:eastAsia="en-GB"/>
        </w:rPr>
      </w:pPr>
      <w:r>
        <w:rPr>
          <w:lang w:eastAsia="en-GB"/>
        </w:rPr>
        <w:t> </w:t>
      </w:r>
    </w:p>
    <w:p>
      <w:pPr>
        <w:pStyle w:val="Normal"/>
        <w:rPr/>
      </w:pPr>
      <w:r>
        <w:rPr/>
        <w:t xml:space="preserve">EASA will also establish a Leisure Pilot Licence and another group called MDM.032 is established to write the necessary Implementing Rules. This Leisure Pilot Licence will be recognised throughout EASA states only. </w:t>
      </w:r>
      <w:r>
        <w:rPr>
          <w:lang w:eastAsia="en-GB"/>
        </w:rPr>
        <w:t>Although both Dr Peter Saundby (Medical representative of Europe Air Sports) and Dr Sally Evans are strong supporters of the concept of a self-declaration in conjunction with knowledge of an applicant's medical history, it is the Licensing Sub-Group of MDM.032 that has the responsibility for examining the options for medical certification for this licence.  There is a strong lobby from the aero-medical examiners within Europe to have some form of examination without much evidence base.</w:t>
      </w:r>
      <w:r>
        <w:rPr/>
        <w:t xml:space="preserve"> Calculations show that taking the extremes of either a full JAR-FCL Class 2 or a simple driving licence, 20,000 pilots would be grounded to save one passenger and 7 aircraft a year and that a Class 2 examination would cost an extra €5M to save less than one third party casualty per year.</w:t>
      </w:r>
    </w:p>
    <w:p>
      <w:pPr>
        <w:pStyle w:val="Normal"/>
        <w:rPr/>
      </w:pPr>
      <w:r>
        <w:rPr/>
      </w:r>
    </w:p>
    <w:p>
      <w:pPr>
        <w:pStyle w:val="Normal"/>
        <w:rPr/>
      </w:pPr>
      <w:r>
        <w:rPr/>
        <w:t>One controversial issue yet to be addressed is pilot age. This factor was included by the European Parliament but has not previously been considered for Class 2 pilots by the JAA. While advancing years may both bring reduced ability and greater risk of incapacity, the onset varies greatly between individuals. It has been suggested that any limitations relating to a fixed age should be an operational rule, albeit based upon medical evidence.</w:t>
      </w:r>
    </w:p>
    <w:p>
      <w:pPr>
        <w:pStyle w:val="Normal"/>
        <w:rPr>
          <w:lang w:eastAsia="en-GB"/>
        </w:rPr>
      </w:pPr>
      <w:r>
        <w:rPr>
          <w:lang w:eastAsia="en-GB"/>
        </w:rPr>
      </w:r>
    </w:p>
    <w:p>
      <w:pPr>
        <w:pStyle w:val="Normal"/>
        <w:rPr/>
      </w:pPr>
      <w:r>
        <w:rPr/>
        <w:t xml:space="preserve">There had been sporadic doping tests under World Anti Doping agency (WADA) by national authorities for FAI events but as these had been negative the FAI has stated that there is no evidence to support further testing. Arguments put forward by some medical delegates at the FAI medical commission in favour of FAI sponsoring testing were considered by some to be political and not scientific. In the meantime WADA had spawned </w:t>
      </w:r>
      <w:r>
        <w:rPr>
          <w:bCs/>
        </w:rPr>
        <w:t>ADAMS (Anti-Doping Administration &amp; Management System), a massive bureaucratic machinery to administer WADA which somebody has to pay for! However the FAI has to remain vigilant that changes imposed by WADA do not impact on our sport.</w:t>
      </w:r>
      <w:r>
        <w:rPr/>
        <w:t xml:space="preserve"> WADA had recently proposed to define hypobaric training (training carried out under reduced oxygen conditions) as a disqualifying form of cheating. This is directed at athletes but would have had the unintended consequence of including hypoxia training and perhaps disqualifying pilots who had undergone conventional training. A letter was drafted by the FAI requiring exemption for this long established element of pilot training. </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t>David Bareford</w:t>
      </w:r>
    </w:p>
    <w:p>
      <w:pPr>
        <w:pStyle w:val="Normal"/>
        <w:rPr>
          <w:lang w:eastAsia="en-GB"/>
        </w:rPr>
      </w:pPr>
      <w:r>
        <w:rPr>
          <w:lang w:eastAsia="en-GB"/>
        </w:rPr>
      </w:r>
    </w:p>
    <w:sectPr>
      <w:headerReference w:type="default" r:id="rId3"/>
      <w:footerReference w:type="default" r:id="rId4"/>
      <w:type w:val="nextPage"/>
      <w:pgSz w:w="11906" w:h="16838"/>
      <w:pgMar w:left="1296" w:right="1440" w:gutter="0" w:header="706" w:top="141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1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0:14:00Z</dcterms:created>
  <dc:creator>David Bareford</dc:creator>
  <dc:description/>
  <cp:keywords/>
  <dc:language>en-US</dc:language>
  <cp:lastModifiedBy>anagorsk</cp:lastModifiedBy>
  <dcterms:modified xsi:type="dcterms:W3CDTF">2008-03-21T19:06:00Z</dcterms:modified>
  <cp:revision>5</cp:revision>
  <dc:subject/>
  <dc:title>Report of the Civil Aviation Medicine Forum held at Aviation House, Gatwick Tuesday, 25th September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683616</vt:r8>
  </property>
  <property fmtid="{D5CDD505-2E9C-101B-9397-08002B2CF9AE}" pid="3" name="_AuthorEmail">
    <vt:lpwstr>d.bareford@bham.ac.uk</vt:lpwstr>
  </property>
  <property fmtid="{D5CDD505-2E9C-101B-9397-08002B2CF9AE}" pid="4" name="_AuthorEmailDisplayName">
    <vt:lpwstr>David Bareford</vt:lpwstr>
  </property>
  <property fmtid="{D5CDD505-2E9C-101B-9397-08002B2CF9AE}" pid="5" name="_EmailSubject">
    <vt:lpwstr>CIA Conference</vt:lpwstr>
  </property>
  <property fmtid="{D5CDD505-2E9C-101B-9397-08002B2CF9AE}" pid="6" name="_NewReviewCycle">
    <vt:lpwstr/>
  </property>
  <property fmtid="{D5CDD505-2E9C-101B-9397-08002B2CF9AE}" pid="7" name="_ReviewingToolsShownOnce">
    <vt:lpwstr/>
  </property>
</Properties>
</file>