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95574469"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241472384"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461976421"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343828749"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488473295"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