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9505594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8205740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8614449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4630220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075587241"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