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TRAND HOTEL **</w:t>
      </w:r>
    </w:p>
    <w:p>
      <w:pPr>
        <w:pStyle w:val="Normal"/>
        <w:jc w:val="center"/>
        <w:rPr/>
      </w:pPr>
      <w:r>
        <w:rPr/>
        <w:t>4032 DEBRECEN. Nagyerdei krt. 9-11. 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30-753,  Fax: +36-52-327-339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Email: </w:t>
      </w:r>
      <w:r>
        <w:rPr/>
        <w:t>schuszter.nora@strandhotel.axelero.net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 :</w:t>
      </w:r>
      <w:r>
        <w:rPr>
          <w:b/>
          <w:color w:val="000000"/>
          <w:kern w:val="2"/>
          <w:sz w:val="20"/>
          <w:lang w:val="en-US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504463958"/>
      <w:bookmarkStart w:id="1" w:name="__Fieldmark__0_504463958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504463958"/>
      <w:bookmarkStart w:id="3" w:name="__Fieldmark__1_504463958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2*: </w:t>
        <w:tab/>
        <w:tab/>
        <w:t xml:space="preserve">@ 25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2*:</w:t>
        <w:tab/>
        <w:t xml:space="preserve"> </w:t>
        <w:tab/>
        <w:t xml:space="preserve">@ 37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Room for 3 persons 2*:   </w:t>
        <w:tab/>
        <w:t xml:space="preserve">@ 47 Euros  x             </w:t>
        <w:tab/>
        <w:t xml:space="preserve">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uite 2*</w:t>
        <w:tab/>
        <w:tab/>
        <w:tab/>
        <w:t>@ 67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 w:eastAsia="en-US"/>
        </w:rPr>
        <w:t>Credit Card Details</w:t>
      </w:r>
      <w:r>
        <w:rPr>
          <w:sz w:val="20"/>
          <w:lang w:val="en-US" w:eastAsia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 w:eastAsia="en-US"/>
        </w:rPr>
      </w:pPr>
      <w:r>
        <w:rPr>
          <w:color w:val="000000"/>
          <w:kern w:val="2"/>
          <w:sz w:val="16"/>
          <w:lang w:val="en-US" w:eastAsia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4:00Z</dcterms:created>
  <dc:creator>Alex Nagorski</dc:creator>
  <dc:description/>
  <dc:language>en-US</dc:language>
  <cp:lastModifiedBy>anagorsk</cp:lastModifiedBy>
  <dcterms:modified xsi:type="dcterms:W3CDTF">2004-01-12T16:57:00Z</dcterms:modified>
  <cp:revision>2</cp:revision>
  <dc:subject/>
  <dc:title>CIA PLENARY MEETING 2004</dc:title>
</cp:coreProperties>
</file>