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6568495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247931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8100848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2095728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97041661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