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549953568"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33590460"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647108793"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870097479"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39964521"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