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tructure of the CIA Special Working Group Minutes  </w:t>
      </w:r>
    </w:p>
    <w:p>
      <w:pPr>
        <w:pStyle w:val="Normal"/>
        <w:jc w:val="center"/>
        <w:rPr/>
      </w:pPr>
      <w:r>
        <w:rPr/>
        <w:t xml:space="preserve">Meeting at the Debrecen, Hungary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Wednesday, March 10,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mbers in Attendance: 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ing Group members met to discuss progress and a number of ideas about CIA structure and meetings documented in an internal draft.  Although much work has been already done, more remains to be able to propose a working structure for the C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important that information be collected from Delegates and Alternate Delegates so a short survey will be circulated to them in the next mon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mbership for 2004: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99860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otion:</w:t>
                            </w:r>
                            <w:r>
                              <w:rPr/>
                              <w:t xml:space="preserve"> Since the Special Working Group has not been able to complete their restructuring report, we request a 1 year extension.  The report will be completed and presented to the 2005 CIA Plenary meet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Motion by: Alex Nagorski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64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otion:</w:t>
                      </w:r>
                      <w:r>
                        <w:rPr/>
                        <w:t xml:space="preserve"> Since the Special Working Group has not been able to complete their restructuring report, we request a 1 year extension.  The report will be completed and presented to the 2005 CIA Plenary meet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Motion by: Alex Nagorsk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4" w:right="994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– AVENUE MON-REPOS 24, 1005 LAUSANNE,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3</w:t>
      <w:tab/>
      <w:tab/>
      <w:tab/>
      <w:tab/>
      <w:tab/>
      <w:tab/>
      <w:tab/>
      <w:t xml:space="preserve">         </w:t>
    </w:r>
    <w:r>
      <w:rPr>
        <w:i/>
        <w:iCs/>
      </w:rPr>
      <w:t>APPENDIX 5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   </w:t>
    </w:r>
    <w:r>
      <w:rPr>
        <w:i/>
        <w:iCs/>
      </w:rPr>
      <w:t>APPENDIX 13</w:t>
    </w:r>
  </w:p>
  <w:p>
    <w:pPr>
      <w:pStyle w:val="Normal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jc w:val="center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30188195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49:00Z</dcterms:created>
  <dc:creator>Neil Robertson</dc:creator>
  <dc:description/>
  <dc:language>en-US</dc:language>
  <cp:lastModifiedBy>Leslie Peter Purfield</cp:lastModifiedBy>
  <cp:lastPrinted>2004-03-11T09:35:00Z</cp:lastPrinted>
  <dcterms:modified xsi:type="dcterms:W3CDTF">2004-04-18T18:04:00Z</dcterms:modified>
  <cp:revision>12</cp:revision>
  <dc:subject/>
  <dc:title>To:</dc:title>
</cp:coreProperties>
</file>