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90382935"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1095749372"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