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95848450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481529572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