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TION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TION I - EVENT DETAILS</w:t>
        <w:tab/>
        <w:tab/>
        <w:tab/>
        <w:tab/>
        <w:tab/>
        <w:tab/>
        <w:tab/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. 1</w:t>
        <w:tab/>
        <w:tab/>
        <w:t>TITLE</w:t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I. 2</w:t>
        <w:tab/>
        <w:tab/>
        <w:t>SANCTION (S1 An3 2)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I. 3</w:t>
        <w:tab/>
        <w:tab/>
        <w:t>ORGANIZATION</w:t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I. 4</w:t>
        <w:tab/>
        <w:tab/>
        <w:t>CORRESPONDENCE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I. 5</w:t>
        <w:tab/>
        <w:tab/>
        <w:t>PERSONNEL</w:t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I. 6</w:t>
        <w:tab/>
        <w:tab/>
        <w:t>PLACE</w:t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I. 7</w:t>
        <w:tab/>
        <w:tab/>
        <w:t>DATES</w:t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I. 8</w:t>
        <w:tab/>
        <w:tab/>
        <w:t>PROTEST FEE (S1 An3 8.3)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I. 9</w:t>
        <w:tab/>
        <w:tab/>
        <w:t>LANGUAGE (GS 3.9.5 part)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I. 10</w:t>
        <w:tab/>
        <w:tab/>
        <w:t>PARTICIPATION (GS 3.6.1 part)</w:t>
        <w:tab/>
        <w:tab/>
        <w:tab/>
        <w:tab/>
        <w:tab/>
        <w:t>2</w:t>
      </w:r>
    </w:p>
    <w:p>
      <w:pPr>
        <w:pStyle w:val="Normal"/>
        <w:rPr/>
      </w:pPr>
      <w:r>
        <w:rPr/>
        <w:t>I. 11</w:t>
        <w:tab/>
        <w:tab/>
        <w:t>CLOSING ENTRY DATE</w:t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I. 12</w:t>
        <w:tab/>
        <w:tab/>
        <w:t>RISK</w:t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I. 13</w:t>
        <w:tab/>
        <w:tab/>
        <w:t>INSURANCE</w:t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CTION II - COMPETITION DETAILS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II. 1</w:t>
        <w:tab/>
        <w:tab/>
        <w:t>DEFINITION OF CONTEST AREA</w:t>
        <w:tab/>
        <w:tab/>
        <w:tab/>
        <w:tab/>
        <w:tab/>
        <w:t>1</w:t>
      </w:r>
    </w:p>
    <w:p>
      <w:pPr>
        <w:pStyle w:val="Normal"/>
        <w:rPr/>
      </w:pPr>
      <w:r>
        <w:rPr/>
        <w:t>II. 2</w:t>
        <w:tab/>
        <w:tab/>
        <w:t>DEFINITION OF OUT OF BOUNDS</w:t>
        <w:tab/>
        <w:tab/>
        <w:tab/>
        <w:tab/>
        <w:t>1</w:t>
      </w:r>
    </w:p>
    <w:p>
      <w:pPr>
        <w:pStyle w:val="Normal"/>
        <w:rPr/>
      </w:pPr>
      <w:r>
        <w:rPr/>
        <w:t>II. 3</w:t>
        <w:tab/>
        <w:tab/>
        <w:t>PZ LIST</w:t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II. 4</w:t>
        <w:tab/>
        <w:tab/>
        <w:t>DESCRIPTION OF COMMON LAUNCH AREA(S)</w:t>
        <w:tab/>
        <w:tab/>
        <w:t>1</w:t>
      </w:r>
    </w:p>
    <w:p>
      <w:pPr>
        <w:pStyle w:val="Normal"/>
        <w:rPr/>
      </w:pPr>
      <w:r>
        <w:rPr/>
        <w:t>II. 5</w:t>
        <w:tab/>
        <w:tab/>
        <w:t>COMMON LAUNCH POINT(s)</w:t>
        <w:tab/>
        <w:tab/>
        <w:tab/>
        <w:tab/>
        <w:tab/>
        <w:t>1</w:t>
      </w:r>
    </w:p>
    <w:p>
      <w:pPr>
        <w:pStyle w:val="Normal"/>
        <w:rPr/>
      </w:pPr>
      <w:r>
        <w:rPr/>
        <w:t>II. 6</w:t>
        <w:tab/>
        <w:tab/>
        <w:t>LANDOWNER'S PERMISSION INFORMATION</w:t>
        <w:tab/>
        <w:tab/>
        <w:tab/>
        <w:t>1</w:t>
      </w:r>
    </w:p>
    <w:p>
      <w:pPr>
        <w:pStyle w:val="Normal"/>
        <w:rPr/>
      </w:pPr>
      <w:r>
        <w:rPr/>
        <w:t>II. 7</w:t>
        <w:tab/>
        <w:tab/>
        <w:t>LIVESTOCK AND CROP INFORMATION</w:t>
        <w:tab/>
        <w:tab/>
        <w:tab/>
        <w:tab/>
        <w:t>1</w:t>
      </w:r>
    </w:p>
    <w:p>
      <w:pPr>
        <w:pStyle w:val="Normal"/>
        <w:rPr/>
      </w:pPr>
      <w:r>
        <w:rPr/>
        <w:t>II. 8</w:t>
        <w:tab/>
        <w:tab/>
        <w:t>DRIVING LAW</w:t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II. 9</w:t>
        <w:tab/>
        <w:tab/>
        <w:t>AIR LAW DEFINITION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II. 10</w:t>
        <w:tab/>
        <w:tab/>
        <w:t>RECALL PROCEDURE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II. 11</w:t>
        <w:tab/>
        <w:tab/>
        <w:t>GOALS SELECTED BY COMPETITORS NOT ALLOWED IN:</w:t>
        <w:tab/>
        <w:t>2</w:t>
      </w:r>
    </w:p>
    <w:p>
      <w:pPr>
        <w:pStyle w:val="Normal"/>
        <w:ind w:left="1440" w:hanging="1440"/>
        <w:rPr/>
      </w:pPr>
      <w:r>
        <w:rPr/>
        <w:t>II. 13</w:t>
        <w:tab/>
        <w:t xml:space="preserve">ROADS TO BE USED FOR GOALS SELECTED </w:t>
      </w:r>
    </w:p>
    <w:p>
      <w:pPr>
        <w:pStyle w:val="Normal"/>
        <w:ind w:left="1440" w:hanging="0"/>
        <w:rPr/>
      </w:pPr>
      <w:r>
        <w:rPr/>
        <w:t>BY COMPETITORS</w:t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II. 14</w:t>
        <w:tab/>
        <w:tab/>
        <w:t>LOCATION OF OFFICIAL NOTICE BOARD</w:t>
        <w:tab/>
        <w:tab/>
        <w:tab/>
        <w:t>2</w:t>
      </w:r>
    </w:p>
    <w:p>
      <w:pPr>
        <w:pStyle w:val="Normal"/>
        <w:rPr/>
      </w:pPr>
      <w:r>
        <w:rPr/>
        <w:t>II. 15</w:t>
        <w:tab/>
        <w:tab/>
        <w:t>COMMUNICATION TIMES</w:t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II. 16</w:t>
        <w:tab/>
        <w:tab/>
        <w:t>PUBLICATION TIMES ON THE LAST FLYING DAY</w:t>
        <w:tab/>
        <w:tab/>
        <w:t>2</w:t>
      </w:r>
    </w:p>
    <w:p>
      <w:pPr>
        <w:pStyle w:val="Normal"/>
        <w:ind w:right="-199" w:hanging="0"/>
        <w:rPr/>
      </w:pPr>
      <w:r>
        <w:rPr/>
        <w:t>II. 17</w:t>
        <w:tab/>
        <w:tab/>
        <w:t>FLIGHT DURATION</w:t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ECTION III – RULES</w:t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 – EVENT</w:t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1.1</w:t>
        <w:tab/>
        <w:tab/>
        <w:t>OBJECTIVES (S1 5.2)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1.2</w:t>
        <w:tab/>
        <w:tab/>
        <w:t>DEFINITION OF A CHAMPION (S1 5.8)</w:t>
        <w:tab/>
        <w:tab/>
        <w:tab/>
        <w:tab/>
        <w:t>1</w:t>
      </w:r>
    </w:p>
    <w:p>
      <w:pPr>
        <w:pStyle w:val="Normal"/>
        <w:rPr/>
      </w:pPr>
      <w:r>
        <w:rPr/>
        <w:t>1.3</w:t>
        <w:tab/>
        <w:tab/>
        <w:t>INTERPRETATION OF ENGLISH WORDING</w:t>
        <w:tab/>
        <w:tab/>
        <w:tab/>
        <w:t>1</w:t>
      </w:r>
    </w:p>
    <w:p>
      <w:pPr>
        <w:pStyle w:val="Normal"/>
        <w:rPr/>
      </w:pPr>
      <w:r>
        <w:rPr/>
        <w:t>1.4</w:t>
        <w:tab/>
        <w:tab/>
        <w:t>DOCUMENTATION</w:t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CHAPTER 2 - ENTRY CONDITIONS</w:t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2.1</w:t>
        <w:tab/>
        <w:tab/>
        <w:t>COMPETITOR (GS 3.2.2 part, S1 5.5.5)</w:t>
        <w:tab/>
        <w:tab/>
        <w:tab/>
        <w:tab/>
        <w:t>2</w:t>
      </w:r>
    </w:p>
    <w:p>
      <w:pPr>
        <w:pStyle w:val="Normal"/>
        <w:rPr/>
      </w:pPr>
      <w:r>
        <w:rPr/>
        <w:t>2.2</w:t>
        <w:tab/>
        <w:tab/>
        <w:t>COMPETITOR'S RIGHTS OF REPRESENTATION (GS 3.7.2)</w:t>
        <w:tab/>
        <w:t>2</w:t>
      </w:r>
    </w:p>
    <w:p>
      <w:pPr>
        <w:pStyle w:val="Normal"/>
        <w:rPr/>
      </w:pPr>
      <w:r>
        <w:rPr/>
        <w:t>2.3</w:t>
        <w:tab/>
        <w:tab/>
        <w:t>QUALIFICATION (S1 5.6.4)</w:t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2.4</w:t>
        <w:tab/>
        <w:tab/>
        <w:t>SPORTING LICENCE (GS 8.1.2 part)</w:t>
        <w:tab/>
        <w:tab/>
        <w:tab/>
        <w:tab/>
        <w:t>2</w:t>
      </w:r>
    </w:p>
    <w:p>
      <w:pPr>
        <w:pStyle w:val="Normal"/>
        <w:rPr/>
      </w:pPr>
      <w:r>
        <w:rPr/>
        <w:t>2.5</w:t>
        <w:tab/>
        <w:tab/>
        <w:t>ENTRY</w:t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2.6</w:t>
        <w:tab/>
        <w:tab/>
        <w:t>ACKNOWLEDGEMENT</w:t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2.7</w:t>
        <w:tab/>
        <w:tab/>
        <w:t xml:space="preserve">ACCEPTANCE OF SPORTING CODE, RULES AND </w:t>
        <w:tab/>
        <w:tab/>
        <w:tab/>
        <w:tab/>
        <w:t>REGULATIONS. (GS 3.11.1)</w:t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2.8</w:t>
        <w:tab/>
        <w:tab/>
        <w:t>WAIVER</w:t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2.9</w:t>
        <w:tab/>
        <w:tab/>
        <w:t>LIABILITY TO THIRD PARTIES</w:t>
        <w:tab/>
        <w:tab/>
        <w:tab/>
        <w:tab/>
        <w:tab/>
        <w:t>2</w:t>
      </w:r>
    </w:p>
    <w:p>
      <w:pPr>
        <w:pStyle w:val="Normal"/>
        <w:rPr/>
      </w:pPr>
      <w:r>
        <w:rPr/>
        <w:t>2.10</w:t>
        <w:tab/>
        <w:tab/>
        <w:t>SAFETY</w:t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>2.11</w:t>
        <w:tab/>
        <w:tab/>
        <w:t>RESPONSIBILITY (S1 An3 3)</w:t>
        <w:tab/>
        <w:tab/>
        <w:tab/>
        <w:tab/>
        <w:tab/>
        <w:t>3</w:t>
      </w:r>
    </w:p>
    <w:p>
      <w:pPr>
        <w:pStyle w:val="Normal"/>
        <w:rPr/>
      </w:pPr>
      <w:r>
        <w:rPr/>
        <w:t>2.12</w:t>
        <w:tab/>
        <w:tab/>
        <w:t>CONDUCT (S1 An3 4)</w:t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>CHAPTER 3 - BALLOON QUALIFICATIONS</w:t>
        <w:tab/>
        <w:tab/>
        <w:tab/>
        <w:tab/>
        <w:tab/>
        <w:t>4</w:t>
      </w:r>
    </w:p>
    <w:p>
      <w:pPr>
        <w:pStyle w:val="Normal"/>
        <w:rPr/>
      </w:pPr>
      <w:r>
        <w:rPr/>
        <w:t>3.1</w:t>
        <w:tab/>
        <w:tab/>
        <w:t>DEFINITION OF BALLOON (GS 2.2.1, 2.2.1.1, S1  2.1.1.2)</w:t>
        <w:tab/>
        <w:t>4</w:t>
      </w:r>
    </w:p>
    <w:p>
      <w:pPr>
        <w:pStyle w:val="Normal"/>
        <w:rPr/>
      </w:pPr>
      <w:r>
        <w:rPr/>
        <w:t>3.2</w:t>
        <w:tab/>
        <w:tab/>
        <w:t>FUEL</w:t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  <w:t>3.3</w:t>
        <w:tab/>
        <w:tab/>
        <w:t>NOMINATION OF BALLOON</w:t>
        <w:tab/>
        <w:tab/>
        <w:tab/>
        <w:tab/>
        <w:tab/>
        <w:t>4</w:t>
      </w:r>
    </w:p>
    <w:p>
      <w:pPr>
        <w:pStyle w:val="Normal"/>
        <w:rPr/>
      </w:pPr>
      <w:r>
        <w:rPr/>
        <w:t>3.4</w:t>
        <w:tab/>
        <w:tab/>
        <w:t>AIRWORTHINESS (S1 5.5.3)</w:t>
        <w:tab/>
        <w:tab/>
        <w:tab/>
        <w:tab/>
        <w:tab/>
        <w:t>4</w:t>
      </w:r>
    </w:p>
    <w:p>
      <w:pPr>
        <w:pStyle w:val="Normal"/>
        <w:rPr/>
      </w:pPr>
      <w:r>
        <w:rPr/>
        <w:t>3.5</w:t>
        <w:tab/>
        <w:tab/>
        <w:t>DAMAGE</w:t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  <w:t>3.6</w:t>
        <w:tab/>
        <w:tab/>
        <w:t>AUTOMATIC FLIGHT CONTROLS (S1 5.9.2)</w:t>
        <w:tab/>
        <w:tab/>
        <w:tab/>
        <w:t>4</w:t>
      </w:r>
    </w:p>
    <w:p>
      <w:pPr>
        <w:pStyle w:val="Normal"/>
        <w:rPr/>
      </w:pPr>
      <w:r>
        <w:rPr/>
        <w:t>3.7</w:t>
        <w:tab/>
        <w:tab/>
        <w:t>ALTIMETER</w:t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  <w:t>3.8</w:t>
        <w:tab/>
        <w:tab/>
        <w:t>COMPETITION NUMBERS</w:t>
        <w:tab/>
        <w:tab/>
        <w:tab/>
        <w:tab/>
        <w:tab/>
        <w:tab/>
        <w:t>4</w:t>
      </w:r>
    </w:p>
    <w:p>
      <w:pPr>
        <w:pStyle w:val="Normal"/>
        <w:rPr/>
      </w:pPr>
      <w:r>
        <w:rPr/>
        <w:t>3.9</w:t>
        <w:tab/>
        <w:tab/>
        <w:t>BASKET</w:t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>3.10</w:t>
        <w:tab/>
        <w:tab/>
        <w:t>RETRIEVE</w:t>
        <w:tab/>
        <w:tab/>
        <w:tab/>
        <w:tab/>
        <w:tab/>
        <w:tab/>
        <w:tab/>
        <w:tab/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0"/>
      <w:kern w:val="2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418" w:leader="none"/>
      </w:tabs>
      <w:spacing w:before="240" w:after="60"/>
      <w:outlineLvl w:val="1"/>
    </w:pPr>
    <w:rPr>
      <w:b/>
      <w:spacing w:val="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16:14:00Z</dcterms:created>
  <dc:creator>Purfield</dc:creator>
  <dc:description/>
  <dc:language>en-US</dc:language>
  <cp:lastModifiedBy>Neil Robertson</cp:lastModifiedBy>
  <dcterms:modified xsi:type="dcterms:W3CDTF">2000-03-21T09:29:00Z</dcterms:modified>
  <cp:revision>3</cp:revision>
  <dc:subject/>
  <dc:title>SECTION I - EVENT DETAILS</dc:title>
</cp:coreProperties>
</file>