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200"/>
      </w:tblGrid>
      <w:tr>
        <w:trPr/>
        <w:tc>
          <w:tcPr>
            <w:tcW w:w="297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86139165" r:id="rId2"/>
              </w:object>
            </w:r>
          </w:p>
        </w:tc>
        <w:tc>
          <w:tcPr>
            <w:tcW w:w="720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IA RULES SUBCOMMITTE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1 MEETING AGEND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Roll call , apologies for absence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</w:t>
        <w:tab/>
        <w:t xml:space="preserve">RSC-Working Groups’ summaries of recommendations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) - AA/AM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b) - A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) - B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d) - Scoring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e) - Statutes, By-Laws and Sporting Code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2011 Category One Event Rules for approval:  ***********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European Hot Air Balloon Championship, Lleida, Spain 16-23 Sep, 2011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1st FAI Women's World Hot Air Balloon Championship, Latvia (21-29 May)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  <w:lang w:val="en-GB" w:eastAsia="sv-SE"/>
        </w:rPr>
      </w:pPr>
      <w:r>
        <w:rPr>
          <w:sz w:val="24"/>
          <w:szCs w:val="24"/>
        </w:rPr>
        <w:t>World Balloon Trophy, Luxembourg, (27-31 – July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rFonts w:eastAsia="HGPGothicE"/>
          <w:sz w:val="24"/>
          <w:szCs w:val="24"/>
          <w:lang w:eastAsia="ja-JP"/>
        </w:rPr>
        <w:t>Tochigi</w:t>
      </w:r>
      <w:r>
        <w:rPr>
          <w:rFonts w:eastAsia="HGPGothicE"/>
          <w:sz w:val="24"/>
          <w:szCs w:val="24"/>
        </w:rPr>
        <w:t xml:space="preserve"> Hot Air Balloon International Championship, </w:t>
      </w:r>
      <w:r>
        <w:rPr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55th Coupe Aeronautique Gordon Bennett,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Gap-Tallard, France, (9-19 September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Web"/>
        <w:jc w:val="center"/>
        <w:rPr/>
      </w:pPr>
      <w:r>
        <w:rPr/>
        <w:t xml:space="preserve">2011 CIA Sporting Events Sanctions 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lang w:val="en-GB" w:eastAsia="sv-SE"/>
        </w:rPr>
        <w:t xml:space="preserve">2011 - 3rd Stuttgart Linde Open – 24 hour Gas Balloon Race, Stuttgart, Germany (5 – 8 May)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Any other business (to be proposed at the beginning of the meeting)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2011/2012 RSC and WG Members, RSC Chairperson (see page 4)</w:t>
      </w:r>
    </w:p>
    <w:p>
      <w:pPr>
        <w:pStyle w:val="Header"/>
        <w:tabs>
          <w:tab w:val="clear" w:pos="4153"/>
          <w:tab w:val="clear" w:pos="8306"/>
        </w:tabs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ummary of recommendations/motions to the CIA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11 RSC Agenda</w:t>
      <w:tab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>
        <w:lang w:val="fr-FR"/>
      </w:rPr>
      <w:t xml:space="preserve"> sur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CIA RULES SUBCOMMITTEE – 2011 MEETING AGENDA</w:t>
    </w:r>
    <w:r>
      <w:rPr>
        <w:b/>
        <w:i/>
      </w:rPr>
      <w:t xml:space="preserve">               CIA PLENARY AGENDA - APPENDIX 11</w:t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0z0">
    <w:name w:val="WW8NumSt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5:00Z</dcterms:created>
  <dc:creator>Mooseman</dc:creator>
  <dc:description/>
  <cp:keywords/>
  <dc:language>en-US</dc:language>
  <cp:lastModifiedBy>Alex Nagorski</cp:lastModifiedBy>
  <cp:lastPrinted>2011-01-15T16:37:00Z</cp:lastPrinted>
  <dcterms:modified xsi:type="dcterms:W3CDTF">2011-01-15T23:37:00Z</dcterms:modified>
  <cp:revision>12</cp:revision>
  <dc:subject/>
  <dc:title>RSC Agenda</dc:title>
</cp:coreProperties>
</file>