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lang w:val="en-GB"/>
        </w:rPr>
      </w:pPr>
      <w:r>
        <w:rPr>
          <w:rStyle w:val="StrongEmphasis"/>
          <w:lang w:val="en-GB"/>
        </w:rPr>
        <w:t>Competitors Sub Committee (CSC) Agenda</w:t>
      </w:r>
    </w:p>
    <w:p>
      <w:pPr>
        <w:pStyle w:val="Normal"/>
        <w:jc w:val="center"/>
        <w:rPr>
          <w:rStyle w:val="StrongEmphasis"/>
          <w:lang w:val="en-GB"/>
        </w:rPr>
      </w:pPr>
      <w:r>
        <w:rPr>
          <w:rStyle w:val="StrongEmphasis"/>
          <w:lang w:val="en-GB"/>
        </w:rPr>
        <w:t xml:space="preserve">2009 Meeting in Lausanne, Switzerland </w:t>
      </w:r>
    </w:p>
    <w:p>
      <w:pPr>
        <w:pStyle w:val="Normal"/>
        <w:rPr>
          <w:rStyle w:val="StrongEmphasis"/>
          <w:sz w:val="20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Alan Blount (USA)  - Chairman – </w:t>
      </w:r>
      <w:hyperlink r:id="rId2">
        <w:r>
          <w:rPr>
            <w:rStyle w:val="InternetLink"/>
            <w:lang w:val="en-GB"/>
          </w:rPr>
          <w:t>alan@alanblount.com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ngel Aguirre (ESP)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we Schneider (GER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avid Bareford (UK) 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eter Olsson (SW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ndrew Baird (USA) 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StrongEmphasis"/>
          <w:lang w:val="en-GB"/>
        </w:rPr>
        <w:t>World Ranking List Keepers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Gerald Sturzlinger (AUT) - </w:t>
      </w:r>
      <w:hyperlink r:id="rId3">
        <w:r>
          <w:rPr>
            <w:rStyle w:val="InternetLink"/>
            <w:lang w:val="en-GB"/>
          </w:rPr>
          <w:t>Gerald.Stuerzlinger@rzl.at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we Schneider (GER) -  </w:t>
      </w:r>
      <w:hyperlink r:id="rId4">
        <w:r>
          <w:rPr>
            <w:rStyle w:val="InternetLink"/>
            <w:lang w:val="en-GB"/>
          </w:rPr>
          <w:t>u.schneider@dfsv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</w:t>
        <w:tab/>
        <w:t>Roll call, accounting for absen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</w:t>
        <w:tab/>
        <w:t>Event Questionnaires and Evaluations.  A general discussion of overall resul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)</w:t>
        <w:tab/>
        <w:t>Invitation to chairman of EDS to speak with the CSC committee members about EDS iss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>4)</w:t>
        <w:tab/>
        <w:t xml:space="preserve">Revisit recommendations concerning the use of observers. Discuss solutions for cost and administration proble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)</w:t>
        <w:tab/>
        <w:t>CSC pilot questionnaire results. General discus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>6)</w:t>
        <w:tab/>
        <w:t>Discussion of recommending that there be CAT 1 AX TEAM events with the possibility of leading to a TEAM world championshi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) </w:t>
        <w:tab/>
        <w:t xml:space="preserve"> Possible recommendations concerning minimum scoring siz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>8)</w:t>
        <w:tab/>
        <w:t xml:space="preserve">Discussion of preferred competition tasks in competition including recommendation of tasks to be eliminated (depending on results of the questionnaire).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9)</w:t>
        <w:tab/>
        <w:t xml:space="preserve">World ranking list group and discuss formula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0)</w:t>
        <w:tab/>
        <w:t xml:space="preserve">Proposed budget request $US200 for subscription to survey service.    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>11)</w:t>
        <w:tab/>
        <w:t>Any other busi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2)   </w:t>
        <w:tab/>
        <w:t>Summary of CSC-Working Group recommend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3)</w:t>
        <w:tab/>
        <w:t>2009/2010 CSC and WG Members, CSC Chairper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4)</w:t>
        <w:tab/>
        <w:t>Proposed Motions to the CIA Plenary 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5)</w:t>
        <w:tab/>
        <w:t>Adjournment</w:t>
      </w:r>
    </w:p>
    <w:sectPr>
      <w:headerReference w:type="default" r:id="rId5"/>
      <w:footerReference w:type="default" r:id="rId6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-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n@alanblount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7:34:00Z</dcterms:created>
  <dc:creator>Pat Brake</dc:creator>
  <dc:description/>
  <cp:keywords/>
  <dc:language>en-US</dc:language>
  <cp:lastModifiedBy>Alex Nagorski</cp:lastModifiedBy>
  <cp:lastPrinted>2008-12-31T14:36:00Z</cp:lastPrinted>
  <dcterms:modified xsi:type="dcterms:W3CDTF">2009-01-19T19:16:00Z</dcterms:modified>
  <cp:revision>13</cp:revision>
  <dc:subject/>
  <dc:title> </dc:title>
</cp:coreProperties>
</file>