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309"/>
        <w:gridCol w:w="3600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1583690" cy="1588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Dmitrov, Russia</w:t>
              <w:br/>
              <w:t>8 – 11 March 2006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/>
            </w:pPr>
            <w:r>
              <w:rPr/>
              <w:drawing>
                <wp:inline distT="0" distB="0" distL="0" distR="0">
                  <wp:extent cx="2094865" cy="12865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racking Working Group AGENDA 2006</w:t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Tracking Working Group members 2005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Christian Michel, Germany (member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5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  <w:r>
        <w:rPr/>
        <w:t>Reimbursement of costs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 “Guidelines” (with COH)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Online Contest to be launched.</w:t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5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Tracking Working Group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8:53:00Z</dcterms:created>
  <dc:creator>Claude Weber</dc:creator>
  <dc:description/>
  <dc:language>en-US</dc:language>
  <cp:lastModifiedBy>Alex Nagorsk</cp:lastModifiedBy>
  <cp:lastPrinted>2004-12-29T21:48:00Z</cp:lastPrinted>
  <dcterms:modified xsi:type="dcterms:W3CDTF">2006-01-08T19:42:00Z</dcterms:modified>
  <cp:revision>10</cp:revision>
  <dc:subject/>
  <dc:title>Agenda CIA Tracking Working Group for Plenary 2006</dc:title>
</cp:coreProperties>
</file>