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398589768"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01059362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426908314"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