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2103403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04881994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6927234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