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183455232"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01655215"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39764532"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