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64164605"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754509112"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16013569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