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6639052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7968505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7097552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