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718093939"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797466173"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411654069"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