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46569974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52259087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