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504618552"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116656148"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