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3053714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38495048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