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35953431"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1592175941"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17480003"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747202931"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511559970"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1867453342"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