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233621278"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82569537"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419625073"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804344754"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152998650"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