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2428043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47299704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67623032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192996485"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862828227"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