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019664221"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688921072"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873414904"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857727562"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480628609"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067127324"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007658326"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739585925"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2058672900"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518812804"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985762515"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734046128"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613065434"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280523872"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430160979"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428424998"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746215443"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459714155"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