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1980375908"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343606685"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1094214645"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947775473"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37922019"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632049637"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83529106"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1650858623"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1583751786"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811189384"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1216715624"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25140086"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60213591"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55703546"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2041607722"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1753376531"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665152544"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1587429244"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