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873180156"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16487990"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2144203679"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358477266"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647057249"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