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2139462675"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735842059"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20461468"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395243907"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740002735"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