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413376740"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728649645"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127080729"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917055087"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691890987"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