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72692067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91626630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42032839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58534906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496380286"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