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00557662"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267455811"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829147241"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366982030"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706704161"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