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95007260"/>
      <w:bookmarkStart w:id="20" w:name="__Fieldmark__0_95007260"/>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95007260"/>
      <w:bookmarkStart w:id="22" w:name="__Fieldmark__1_95007260"/>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95007260"/>
      <w:bookmarkStart w:id="24" w:name="__Fieldmark__2_95007260"/>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95007260"/>
      <w:bookmarkStart w:id="26" w:name="__Fieldmark__3_95007260"/>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95007260"/>
      <w:bookmarkStart w:id="28" w:name="__Fieldmark__4_95007260"/>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95007260"/>
      <w:bookmarkStart w:id="30" w:name="__Fieldmark__5_95007260"/>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497045096"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308090782"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