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609671549"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824266122"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690633732"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398811841"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262141732"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78519664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