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536622615"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788446270"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414060437"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368953955"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367703310"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561786991"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