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580677398"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891253498"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738824065"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670855912"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361374691"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936635755"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350658547"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851740307"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